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8" w:after="108"/>
        <w:ind w:hanging="0"/>
        <w:rPr/>
      </w:pPr>
      <w:hyperlink r:id="rId2">
        <w:r>
          <w:rPr>
            <w:rStyle w:val="InternetLink"/>
            <w:b w:val="false"/>
            <w:b w:val="false"/>
            <w:bCs w:val="false"/>
          </w:rPr>
          <w:t>Решение Совета депутатов городского округа Саранск от 25 ноября 2013 г. N 269</w:t>
          <w:br/>
          <w:t>"Об утверждении платы за жилое помещение"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уководствуясь </w:t>
      </w:r>
      <w:hyperlink r:id="rId3">
        <w:r>
          <w:rPr>
            <w:rStyle w:val="InternetLink"/>
            <w:b w:val="false"/>
            <w:b w:val="false"/>
            <w:bCs w:val="false"/>
          </w:rPr>
          <w:t>Жилищным кодексом</w:t>
        </w:r>
      </w:hyperlink>
      <w:r>
        <w:rPr/>
        <w:t xml:space="preserve"> Российской Федерации и </w:t>
      </w:r>
      <w:hyperlink r:id="rId4">
        <w:r>
          <w:rPr>
            <w:rStyle w:val="InternetLink"/>
            <w:b w:val="false"/>
            <w:b w:val="false"/>
            <w:bCs w:val="false"/>
          </w:rPr>
          <w:t>Федеральным законом</w:t>
        </w:r>
      </w:hyperlink>
      <w:r>
        <w:rPr/>
        <w:t xml:space="preserve"> от 6 октября 2003 года N 131-ФЗ "Об общих принципах организации местного самоуправления в Российской Федерации", а также </w:t>
      </w:r>
      <w:hyperlink r:id="rId5">
        <w:r>
          <w:rPr>
            <w:rStyle w:val="InternetLink"/>
            <w:b w:val="false"/>
            <w:b w:val="false"/>
            <w:bCs w:val="false"/>
          </w:rPr>
          <w:t>Уставом</w:t>
        </w:r>
      </w:hyperlink>
      <w:r>
        <w:rPr/>
        <w:t xml:space="preserve"> городского округа Саранск, Совет депутатов городского округа Саранск решил:</w:t>
      </w:r>
    </w:p>
    <w:p>
      <w:pPr>
        <w:pStyle w:val="Normal"/>
        <w:rPr/>
      </w:pPr>
      <w:bookmarkStart w:id="0" w:name="sub_1"/>
      <w:bookmarkEnd w:id="0"/>
      <w:r>
        <w:rPr/>
        <w:t>1. Утвердить прилагаемые размеры платы за жилое помещение:</w:t>
      </w:r>
    </w:p>
    <w:p>
      <w:pPr>
        <w:pStyle w:val="Normal"/>
        <w:rPr/>
      </w:pPr>
      <w:bookmarkStart w:id="1" w:name="sub_1"/>
      <w:bookmarkEnd w:id="1"/>
      <w:r>
        <w:rPr/>
        <w:t>для нанимателей жилых помещений по договорам социального найма и договорам найма жилых помещений государственного и муниципального жилищного фонда;</w:t>
      </w:r>
    </w:p>
    <w:p>
      <w:pPr>
        <w:pStyle w:val="Normal"/>
        <w:rPr/>
      </w:pPr>
      <w:r>
        <w:rPr/>
        <w:t>для собственников жилых помещений, которые не приняли решение о выборе способа управления многоквартирным домом;</w:t>
      </w:r>
    </w:p>
    <w:p>
      <w:pPr>
        <w:pStyle w:val="Normal"/>
        <w:rPr/>
      </w:pPr>
      <w:r>
        <w:rPr/>
        <w:t>для собственников жилых помещений, которые выбрали способ управления многоквартирным домом, но не приняли решение об установлении размера платы за содержание и ремонт жилого помещения.</w:t>
      </w:r>
    </w:p>
    <w:p>
      <w:pPr>
        <w:pStyle w:val="Normal"/>
        <w:rPr/>
      </w:pPr>
      <w:bookmarkStart w:id="2" w:name="sub_2"/>
      <w:bookmarkEnd w:id="2"/>
      <w:r>
        <w:rPr/>
        <w:t>2. Определить, что:</w:t>
      </w:r>
    </w:p>
    <w:p>
      <w:pPr>
        <w:pStyle w:val="Normal"/>
        <w:rPr/>
      </w:pPr>
      <w:bookmarkStart w:id="3" w:name="sub_2"/>
      <w:bookmarkEnd w:id="3"/>
      <w:r>
        <w:rPr/>
        <w:t xml:space="preserve">- плата за пользование жилым помещением (плата за наем) взимается с учетом </w:t>
      </w:r>
      <w:hyperlink r:id="rId6">
        <w:r>
          <w:rPr>
            <w:rStyle w:val="InternetLink"/>
            <w:b w:val="false"/>
            <w:b w:val="false"/>
            <w:bCs w:val="false"/>
          </w:rPr>
          <w:t>корректирующих коэффициентов</w:t>
        </w:r>
      </w:hyperlink>
      <w:r>
        <w:rPr/>
        <w:t xml:space="preserve"> исходя из благоустроенности и особых условий проживания, утвержденных </w:t>
      </w:r>
      <w:hyperlink r:id="rId7">
        <w:r>
          <w:rPr>
            <w:rStyle w:val="InternetLink"/>
            <w:b w:val="false"/>
            <w:b w:val="false"/>
            <w:bCs w:val="false"/>
          </w:rPr>
          <w:t>решением</w:t>
        </w:r>
      </w:hyperlink>
      <w:r>
        <w:rPr/>
        <w:t xml:space="preserve"> Саранского городского Совета депутатов от 28 февраля 2005 года N 119 "Об утверждении размера платы за жилое помещение и коммунальные услуги";</w:t>
      </w:r>
    </w:p>
    <w:p>
      <w:pPr>
        <w:pStyle w:val="Normal"/>
        <w:rPr/>
      </w:pPr>
      <w:r>
        <w:rPr/>
        <w:t xml:space="preserve">- собственники жилых помещений, которые приняли решение о выборе способа управления многоквартирным домом, плату за жилое помещение устанавливают самостоятельно в соответствии со </w:t>
      </w:r>
      <w:hyperlink r:id="rId8">
        <w:r>
          <w:rPr>
            <w:rStyle w:val="InternetLink"/>
            <w:b w:val="false"/>
            <w:b w:val="false"/>
            <w:bCs w:val="false"/>
          </w:rPr>
          <w:t>статьей 156</w:t>
        </w:r>
      </w:hyperlink>
      <w:r>
        <w:rPr/>
        <w:t xml:space="preserve"> Жилищного кодекса Российской Федерации;</w:t>
      </w:r>
    </w:p>
    <w:p>
      <w:pPr>
        <w:pStyle w:val="Normal"/>
        <w:rPr/>
      </w:pPr>
      <w:r>
        <w:rPr/>
        <w:t>- юридические и физические лица, занимающие помещения в многоквартирном доме, обязаны нести расходы на содержание принадлежащего ему помещения, а также участвовать в расходах на содержание общего имущества в многоквартирном доме соразмерно своей доле в праве общей собственности на это имущество.</w:t>
      </w:r>
    </w:p>
    <w:p>
      <w:pPr>
        <w:pStyle w:val="Normal"/>
        <w:rPr/>
      </w:pPr>
      <w:bookmarkStart w:id="4" w:name="sub_3"/>
      <w:bookmarkEnd w:id="4"/>
      <w:r>
        <w:rPr/>
        <w:t xml:space="preserve">3. Признать утратившим силу </w:t>
      </w:r>
      <w:hyperlink r:id="rId9">
        <w:r>
          <w:rPr>
            <w:rStyle w:val="InternetLink"/>
            <w:b w:val="false"/>
            <w:b w:val="false"/>
            <w:bCs w:val="false"/>
          </w:rPr>
          <w:t>решение</w:t>
        </w:r>
      </w:hyperlink>
      <w:r>
        <w:rPr/>
        <w:t xml:space="preserve"> Совета депутатов городского округа Саранск от 12 июля 2012 года N 124 "Об утверждении платы за жилое помещение" (с изменениями </w:t>
      </w:r>
      <w:hyperlink r:id="rId10">
        <w:r>
          <w:rPr>
            <w:rStyle w:val="InternetLink"/>
            <w:b w:val="false"/>
            <w:b w:val="false"/>
            <w:bCs w:val="false"/>
          </w:rPr>
          <w:t>от 9 октября 2012 года</w:t>
        </w:r>
      </w:hyperlink>
      <w:r>
        <w:rPr/>
        <w:t xml:space="preserve">, </w:t>
      </w:r>
      <w:hyperlink r:id="rId11">
        <w:r>
          <w:rPr>
            <w:rStyle w:val="InternetLink"/>
            <w:b w:val="false"/>
            <w:b w:val="false"/>
            <w:bCs w:val="false"/>
          </w:rPr>
          <w:t>26 декабря 2012 года</w:t>
        </w:r>
      </w:hyperlink>
      <w:r>
        <w:rPr/>
        <w:t xml:space="preserve">, </w:t>
      </w:r>
      <w:hyperlink r:id="rId12">
        <w:r>
          <w:rPr>
            <w:rStyle w:val="InternetLink"/>
            <w:b w:val="false"/>
            <w:b w:val="false"/>
            <w:bCs w:val="false"/>
          </w:rPr>
          <w:t>30 августа 2013 года</w:t>
        </w:r>
      </w:hyperlink>
      <w:r>
        <w:rPr/>
        <w:t>).</w:t>
      </w:r>
    </w:p>
    <w:p>
      <w:pPr>
        <w:pStyle w:val="Normal"/>
        <w:rPr/>
      </w:pPr>
      <w:bookmarkStart w:id="5" w:name="sub_3"/>
      <w:bookmarkStart w:id="6" w:name="sub_4"/>
      <w:bookmarkEnd w:id="5"/>
      <w:bookmarkEnd w:id="6"/>
      <w:r>
        <w:rPr/>
        <w:t xml:space="preserve">4. Настоящее решение подлежит </w:t>
      </w:r>
      <w:hyperlink r:id="rId13">
        <w:r>
          <w:rPr>
            <w:rStyle w:val="InternetLink"/>
            <w:b w:val="false"/>
            <w:b w:val="false"/>
            <w:bCs w:val="false"/>
          </w:rPr>
          <w:t>официальному опубликованию</w:t>
        </w:r>
      </w:hyperlink>
      <w:r>
        <w:rPr/>
        <w:t xml:space="preserve"> и вступает в силу с 1 декабря 2013 года.</w:t>
      </w:r>
    </w:p>
    <w:p>
      <w:pPr>
        <w:pStyle w:val="Normal"/>
        <w:rPr/>
      </w:pPr>
      <w:r>
        <w:rPr/>
      </w:r>
      <w:bookmarkStart w:id="7" w:name="sub_4"/>
      <w:bookmarkStart w:id="8" w:name="sub_4"/>
      <w:bookmarkEnd w:id="8"/>
    </w:p>
    <w:tbl>
      <w:tblPr>
        <w:tblW w:w="99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6"/>
        <w:gridCol w:w="3333"/>
      </w:tblGrid>
      <w:tr>
        <w:trPr/>
        <w:tc>
          <w:tcPr>
            <w:tcW w:w="6666" w:type="dxa"/>
            <w:tcBorders/>
          </w:tcPr>
          <w:p>
            <w:pPr>
              <w:pStyle w:val="Style60"/>
              <w:rPr/>
            </w:pPr>
            <w:r>
              <w:rPr/>
              <w:t>Председатель Совета депутатов</w:t>
              <w:br/>
              <w:t>городского округа Саранск</w:t>
            </w:r>
          </w:p>
        </w:tc>
        <w:tc>
          <w:tcPr>
            <w:tcW w:w="3333" w:type="dxa"/>
            <w:tcBorders/>
          </w:tcPr>
          <w:p>
            <w:pPr>
              <w:pStyle w:val="Style52"/>
              <w:jc w:val="right"/>
              <w:rPr/>
            </w:pPr>
            <w:r>
              <w:rPr/>
              <w:t>Н.Ф. Бурнайки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hanging="0"/>
        <w:rPr/>
      </w:pPr>
      <w:bookmarkStart w:id="9" w:name="sub_100"/>
      <w:bookmarkEnd w:id="9"/>
      <w:r>
        <w:rPr/>
        <w:t>Размер</w:t>
        <w:br/>
        <w:t>платы за жилое помещение</w:t>
        <w:br/>
        <w:t xml:space="preserve">(утв. </w:t>
      </w:r>
      <w:hyperlink w:anchor="sub_0">
        <w:r>
          <w:rPr>
            <w:rStyle w:val="InternetLink"/>
            <w:b w:val="false"/>
            <w:b w:val="false"/>
            <w:bCs w:val="false"/>
          </w:rPr>
          <w:t>решением</w:t>
        </w:r>
      </w:hyperlink>
      <w:r>
        <w:rPr/>
        <w:t xml:space="preserve"> Совета депутатов городского округа Саранск от 25 ноября 2013 г. N 269)</w:t>
      </w:r>
    </w:p>
    <w:p>
      <w:pPr>
        <w:pStyle w:val="Normal"/>
        <w:rPr/>
      </w:pPr>
      <w:r>
        <w:rPr/>
      </w:r>
      <w:bookmarkStart w:id="10" w:name="sub_100"/>
      <w:bookmarkStart w:id="11" w:name="sub_100"/>
      <w:bookmarkEnd w:id="11"/>
    </w:p>
    <w:tbl>
      <w:tblPr>
        <w:tblW w:w="102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0"/>
        <w:gridCol w:w="2240"/>
      </w:tblGrid>
      <w:tr>
        <w:trPr/>
        <w:tc>
          <w:tcPr>
            <w:tcW w:w="10220" w:type="dxa"/>
            <w:gridSpan w:val="2"/>
            <w:tcBorders>
              <w:bottom w:val="single" w:sz="4" w:space="0" w:color="000000"/>
            </w:tcBorders>
          </w:tcPr>
          <w:p>
            <w:pPr>
              <w:pStyle w:val="Style52"/>
              <w:jc w:val="right"/>
              <w:rPr/>
            </w:pPr>
            <w:r>
              <w:rPr/>
              <w:t>руб. за м2 в месяц</w:t>
            </w:r>
          </w:p>
        </w:tc>
      </w:tr>
      <w:tr>
        <w:trPr/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Наименование услуг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Размер платы</w:t>
            </w:r>
          </w:p>
        </w:tc>
      </w:tr>
      <w:tr>
        <w:trPr/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. Плата за пользование жилым помещением (плата за наем) (кроме собственников жилых помещений)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,09</w:t>
            </w:r>
          </w:p>
        </w:tc>
      </w:tr>
      <w:tr>
        <w:trPr/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2. Плата за содержание и ремонт жилого помещения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2.1. Плата за содержание общего имущества в многоквартирном доме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hyperlink w:anchor="sub_1000">
              <w:r>
                <w:rPr>
                  <w:rStyle w:val="InternetLink"/>
                  <w:b w:val="false"/>
                  <w:b w:val="false"/>
                  <w:bCs w:val="false"/>
                </w:rPr>
                <w:t>приложение N 1</w:t>
              </w:r>
            </w:hyperlink>
          </w:p>
        </w:tc>
      </w:tr>
      <w:tr>
        <w:trPr/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2.2. Плата за ремонт общего имущества в многоквартирном доме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hyperlink w:anchor="sub_2000">
              <w:r>
                <w:rPr>
                  <w:rStyle w:val="InternetLink"/>
                  <w:b w:val="false"/>
                  <w:b w:val="false"/>
                  <w:bCs w:val="false"/>
                </w:rPr>
                <w:t>приложение N 2</w:t>
              </w:r>
            </w:hyperlink>
          </w:p>
        </w:tc>
      </w:tr>
      <w:tr>
        <w:trPr/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2.3. Плата за услуги и работы по управлению многоквартирным домом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hyperlink w:anchor="sub_3000">
              <w:r>
                <w:rPr>
                  <w:rStyle w:val="InternetLink"/>
                  <w:b w:val="false"/>
                  <w:b w:val="false"/>
                  <w:bCs w:val="false"/>
                </w:rPr>
                <w:t>приложение N 3</w:t>
              </w:r>
            </w:hyperlink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Style11"/>
        </w:rPr>
        <w:t>Примечание:</w:t>
      </w:r>
      <w:r>
        <w:rPr/>
        <w:t xml:space="preserve"> для лиц, проживающих на первых и вторых этажах в многоквартирных домах, размер платы за содержание и ремонт жилого помещения не включает плату за услугу пользования лифтом.</w:t>
      </w:r>
    </w:p>
    <w:p>
      <w:pPr>
        <w:pStyle w:val="Normal"/>
        <w:rPr/>
      </w:pPr>
      <w:r>
        <w:rPr/>
      </w:r>
    </w:p>
    <w:p>
      <w:pPr>
        <w:pStyle w:val="Normal"/>
        <w:ind w:firstLine="698"/>
        <w:jc w:val="right"/>
        <w:rPr/>
      </w:pPr>
      <w:bookmarkStart w:id="12" w:name="sub_1000"/>
      <w:bookmarkEnd w:id="12"/>
      <w:r>
        <w:rPr>
          <w:rStyle w:val="Style11"/>
        </w:rPr>
        <w:t>Приложение N 1</w:t>
      </w:r>
    </w:p>
    <w:p>
      <w:pPr>
        <w:pStyle w:val="Normal"/>
        <w:ind w:firstLine="698"/>
        <w:jc w:val="right"/>
        <w:rPr/>
      </w:pPr>
      <w:bookmarkStart w:id="13" w:name="sub_1000"/>
      <w:bookmarkEnd w:id="13"/>
      <w:r>
        <w:rPr>
          <w:rStyle w:val="Style11"/>
        </w:rPr>
        <w:t xml:space="preserve">к </w:t>
      </w:r>
      <w:hyperlink w:anchor="sub_0">
        <w:r>
          <w:rPr>
            <w:rStyle w:val="InternetLink"/>
            <w:b/>
            <w:bCs/>
          </w:rPr>
          <w:t>решению</w:t>
        </w:r>
      </w:hyperlink>
      <w:r>
        <w:rPr>
          <w:rStyle w:val="Style11"/>
        </w:rPr>
        <w:t xml:space="preserve"> Совета депутатов</w:t>
      </w:r>
    </w:p>
    <w:p>
      <w:pPr>
        <w:pStyle w:val="Normal"/>
        <w:ind w:firstLine="698"/>
        <w:jc w:val="right"/>
        <w:rPr/>
      </w:pPr>
      <w:r>
        <w:rPr>
          <w:rStyle w:val="Style11"/>
        </w:rPr>
        <w:t>городского округа Саранск</w:t>
      </w:r>
    </w:p>
    <w:p>
      <w:pPr>
        <w:pStyle w:val="Normal"/>
        <w:ind w:firstLine="698"/>
        <w:jc w:val="right"/>
        <w:rPr/>
      </w:pPr>
      <w:r>
        <w:rPr>
          <w:rStyle w:val="Style11"/>
        </w:rPr>
        <w:t>от 25 ноября 2013 г. N 269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r>
        <w:rPr/>
        <w:t>Размер платы</w:t>
        <w:br/>
        <w:t>за содержание общего имущества в многоквартирном доме</w:t>
      </w:r>
    </w:p>
    <w:p>
      <w:pPr>
        <w:pStyle w:val="Normal"/>
        <w:rPr/>
      </w:pPr>
      <w:r>
        <w:rPr/>
      </w:r>
    </w:p>
    <w:tbl>
      <w:tblPr>
        <w:tblW w:w="10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5040"/>
        <w:gridCol w:w="560"/>
        <w:gridCol w:w="980"/>
        <w:gridCol w:w="280"/>
        <w:gridCol w:w="1120"/>
        <w:gridCol w:w="1400"/>
      </w:tblGrid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N</w:t>
              <w:br/>
              <w:t>п/п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Наименование улицы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Номер дом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Размер платы, руб./м2</w:t>
            </w:r>
          </w:p>
          <w:p>
            <w:pPr>
              <w:pStyle w:val="Style52"/>
              <w:jc w:val="center"/>
              <w:rPr/>
            </w:pPr>
            <w:r>
              <w:rPr/>
              <w:t>в месяц</w:t>
            </w:r>
          </w:p>
        </w:tc>
      </w:tr>
      <w:tr>
        <w:trPr/>
        <w:tc>
          <w:tcPr>
            <w:tcW w:w="10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/>
            </w:pPr>
            <w:r>
              <w:rPr/>
              <w:t>1. Многоквартирные дома средней и малой этажности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60 лет Октябр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2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60 лет Октябр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2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60 лет Октябр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7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60 лет Октябр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5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29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60 лет Октябр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7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,3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60 лет Октябр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9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6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60 лет Октябр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0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Веселовского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3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Веселовского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3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Веселовского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0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Веселовского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4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89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2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Веселовского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8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5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3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60 лет Октябр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7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4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4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60 лет Октябр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9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9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5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60 лет Октябр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3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8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6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60 лет Октябр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5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0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7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60 лет Октябр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7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8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8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60 лет Октябр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9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3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9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60 лет Октябр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5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9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0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60 лет Октябр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7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4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1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60 лет Октябр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9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9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2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60 лет Октябр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0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3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60 лет Октябр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3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3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4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60 лет Октябр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5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1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5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60 лет Октябр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7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,19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6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60 лет Октябр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9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3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7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60 лет Октябр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5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8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60 лет Октябр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3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0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9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60 лет Октябр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5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,1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0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60 лет Октябр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7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8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1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60 лет Октябр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9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59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2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60 лет Октябр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89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3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60 лет Октябр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3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8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4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60 лет Октябр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5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6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5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60 лет Октябр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7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0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6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60 лет Октябр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9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2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7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60 лет Октябр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1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8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60 лет Октябр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7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,5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9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60 лет Октября (общежитие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7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,7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0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Веселовского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4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1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Веселовского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5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2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Веселовского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,0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3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Веселовского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6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5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4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Веселовского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8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4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5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Веселовского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1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6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Веселовского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6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7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Веселовского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6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6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8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Веселовского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8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,0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9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Веселовского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,2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0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Веселовского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4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,5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1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Веселовского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69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2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Веселовского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2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4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3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Веселовского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6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5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4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Веселовского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8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6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5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Веселовского (общежитие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,2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6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Веселовского (общежитие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4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6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7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Веселовского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3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8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8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Веселовского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5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9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9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Веселовского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7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9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0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Веселовского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0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1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Веселовского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3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4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2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Веселовского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7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09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3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Веселовского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5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4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Веселовского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7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5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5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Веселовского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7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3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6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Веселовского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7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2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7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Есенин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9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8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Есенин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69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9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Есенин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6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0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Есенин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9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1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Есенин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8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2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Есенин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3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3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Есенин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5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4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Есенин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7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0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5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Есенин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9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8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6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Есенин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4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7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Есенина (общежитие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3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9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8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Есенина (общежитие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5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8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9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ушкин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4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1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0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ушкин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6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1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1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ушкин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8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1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2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ушкин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1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3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ушкин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4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4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ушкин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6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09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5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ушкин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8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1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6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ушкин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5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7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ушкин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4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1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8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ушкин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6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0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9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ушкин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8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1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0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ушкин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0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0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1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емашко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0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2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емашко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7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3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емашко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0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4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емашко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8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5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емашко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89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6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емашко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4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7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емашко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99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8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емашко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8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9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емашко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8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0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емашко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7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1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емашко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9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2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емашко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0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3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емашко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3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0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4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емашко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4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0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5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емашко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5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0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6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емашко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6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2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7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емашко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7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3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8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емашко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8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4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9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емашко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2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0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емашко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2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2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1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емашко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1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2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емашко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4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3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60 лет Октябр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3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1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4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60 лет Октябр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5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59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5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60 лет Октябр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9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6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6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60 лет Октябр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7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7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60 лет Октябр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5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0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8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60 лет Октябр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7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0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9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60 лет Октябр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3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0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20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60 лет Октябр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5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0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21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60 лет Октябр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7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0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22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60 лет Октябр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9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0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23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60 лет Октябр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3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9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24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60 лет Октябр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5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5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25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60 лет Октябр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9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6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26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60 лет Октябр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23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3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27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60 лет Октябр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25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0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28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60 лет Октябр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27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8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29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60 лет Октябр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29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0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30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60 лет Октябр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3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0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31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60 лет Октябр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35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0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32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60 лет Октябр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37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5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33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60 лет Октябр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4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7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34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60 лет Октябр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27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9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35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Веселовского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9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0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36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Веселовского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3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37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Веселовского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6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6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38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Веселовского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6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39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Веселовского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6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40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Веселовского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8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9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41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Веселовского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5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42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Веселовского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8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6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43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Веселовского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6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44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Веселовского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9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45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Веселовского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4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7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46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Веселовского (общежитие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8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99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47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Веселовского (общежитие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99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48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Есенин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3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49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Есенин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0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50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Есенин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2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51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Есенин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0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52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Есенин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09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53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Есенин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0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54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Есенин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6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8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55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Есенин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8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29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56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Есенин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9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57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Есенин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2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58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ушкин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1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59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ушкин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4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8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60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ушкин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8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5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61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ушкин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4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0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62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ушкина (общежитие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2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63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60 лет Октябр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69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64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60 лет Октябр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0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65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Воинов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2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66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Воинов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9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67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Воинов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1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68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Воинов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7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69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Воинов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89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70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Воинов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3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5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71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Металлургов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7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72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Металлургов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4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73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Воинов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9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74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Металлургов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29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75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Воинов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9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8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76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Воинов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3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3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77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Воинов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5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4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78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Воинов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3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79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оваленко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8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80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оваленко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79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81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оваленко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7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79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82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оваленко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8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83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ушкин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4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84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ушкин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6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85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ушкин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0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86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ушкин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5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87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обеды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7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88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Воинов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2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89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оваленко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2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90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оваленко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4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2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91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обеды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2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92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обеды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9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93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Воинов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/8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1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94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оваленко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3/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5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95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оваленко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3/4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4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96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Миронов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4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97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Миронов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4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98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Миронов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1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99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Н. Эрка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5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00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Н. Эрка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6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1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01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Н. Эрка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2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02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Н. Эрка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6/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8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03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обеды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3/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8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04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обеды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5/7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7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05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Н. Эрка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8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4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06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Н. Эрка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8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5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07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Н. Эрка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2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99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08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Веселовского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7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09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Веселовского (общежитие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4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10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Веселовского (общежитие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8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11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ушкин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9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12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А. Лусс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0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13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А. Лусс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0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14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А. Лусс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0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15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А. Лусс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0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16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А. Лусс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6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17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А. Лусс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Б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1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18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А. Лусс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19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19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Веселовского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8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20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Веселовского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5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3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21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Веселовского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7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1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22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Веселовского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9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3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23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Веселовского (общежитие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5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24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Лямбирское шоссе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4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25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ушкин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2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26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ушкин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6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27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ушкин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6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6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28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ушкин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8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4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29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ушкин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49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30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ушкин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4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9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31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ушкин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0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8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32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олнечна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5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33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ушкина (общежитие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4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34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ушкина (общежитие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3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35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олнечна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7/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6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36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50 лет Октябр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7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6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37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50 лет Октябр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9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7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38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50 лет Октябр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4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39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50 лет Октябр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4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7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40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50 лет Октябр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5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7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41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50 лет Октябр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6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8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42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50 лет Октябр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4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8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43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50 лет Октябр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6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9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44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50 лет Октябр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1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45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50 лет Октябр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1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46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50 лет Октябр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4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1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47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опов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5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2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48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опов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2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49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опов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3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9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50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опов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5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5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51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опов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9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9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52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М. Расково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7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7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53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М. Расково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8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54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М. Расково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3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8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55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М. Расково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5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8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56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М. Расково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7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8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57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М. Расково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9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8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58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М. Расково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8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59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М. Расково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3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6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60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М. Расково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5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8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61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М. Расково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7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8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62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ерадзска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,0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63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ерадзска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3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64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ерадзска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,0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65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ерадзска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3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66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ерадзска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,0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67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ерадзска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4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68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ерадзска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4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69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ерадзска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3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70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ерадзска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2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71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ерадзска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89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72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ерадзска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2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1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73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ерадзска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2Б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39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74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ерадзска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3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1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75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ерадзска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3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69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76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ерадзска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4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6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77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ерадзска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5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8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78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ерадзска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6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6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79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ерадзска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7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1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80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ерадзска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8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6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81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ерадзска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9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1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82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ерадзска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8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83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ерадзска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1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84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ерадзска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3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8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85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ерадзска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5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1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86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ерадзска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6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8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87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ерадзска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7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7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88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ерадзска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8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2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89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ерадзска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8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90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ерадзска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8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91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ерадзска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4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8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92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ерадзска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6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9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93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отовского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,0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94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отовского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3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,0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95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отовского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5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,0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96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отовского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6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,0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97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отовского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7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,0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98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отовского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8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,0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99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отовского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9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,0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00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отовского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,0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01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отовского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,0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02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отовского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3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,0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03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отовского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4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,0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04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отовского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6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,0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05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отовского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8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,1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06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отовского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9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,0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07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отовского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,0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08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отовского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,0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09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отовского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,1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10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отовского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3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,0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11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отовского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4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,09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12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отовского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5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,0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13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отовского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6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,0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14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отовского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7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,0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15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отовского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9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,0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16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О. Кошевого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3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17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О. Кошевого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0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18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О. Кошевого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8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19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О. Кошевого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3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20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О. Кошевого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6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21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1-я Набережна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,0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22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1-я Набережна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,0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23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1-я Набережна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4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,0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24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1-я Набережна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6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,0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25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1-я Набережна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8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,0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26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1-я Набережна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,0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27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1-я Набережна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4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,0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28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1-я Набережна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6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,0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29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1-я Набережна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6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,0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30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1-я Набережна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,0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31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1-я Набережна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,0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32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1-я Набережна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,0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33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2-я Набережна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,0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34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2-я Набережна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,0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35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2-я Набережна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,0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36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2-я Набережна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,0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37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2-я Набережна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,0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38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вердлов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,0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39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вердлов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,0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40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вердлов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,0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41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Фурманов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,0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42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Фурманов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4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43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Фурманов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3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,0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44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Фурманов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4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3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45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Фурманов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5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,0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46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Фурманов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7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,0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47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Фурманов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8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3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48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Фурманов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9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3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49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Фурманов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4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50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Фурманов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3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,0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51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Фурманов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5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6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52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Фурманов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7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9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53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Фурманов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9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,1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54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Фурманов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,09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55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Щорс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5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56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Щорс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7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9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57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50 лет Октябр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19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58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50 лет Октябр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9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59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50 лет Октябр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8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60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50 лет Октябр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5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61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50 лет Октябр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4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9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62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50 лет Октябр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8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9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63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50 лет Октябр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19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64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50 лет Октябр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8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65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омаров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9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66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омаров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67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омаров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9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68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омаров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8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69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омаров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3/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4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70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опов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5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71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опов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7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72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опов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3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1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73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опов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4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1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74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опов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5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2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75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опов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6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8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76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опов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7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,1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77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опов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9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2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78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опов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2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79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опов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80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опов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1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81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опов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3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6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82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опов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4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1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83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опов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6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19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84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опов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8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2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85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опов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2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86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опов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2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87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М. Расково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2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88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М. Расково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4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9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89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М. Расково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6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9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90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М. Расково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8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1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91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М. Расково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2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92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М. Расково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2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93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М. Расково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2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5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94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М. Расково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4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1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95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Ульянов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3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0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96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Ульянов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3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5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97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Ульянов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5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2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98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Ульянов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7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2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99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Ульянов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9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2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00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Ульянов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9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01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Ульянов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3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1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02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Ульянов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5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9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03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Ульянов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4А/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,2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04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50 лет Октябр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49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05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50 лет Октябр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3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7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06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50 лет Октябр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9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,7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07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50 лет Октябр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6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08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50 лет Октябр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5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09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50 лет Октябр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4/3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0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10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50 лет Октябр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4/4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8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11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50 лет Октябр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6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9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12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Ватутин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,0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13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Ватутин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3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,0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14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Ватутин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5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,0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15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Ватутин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,0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16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Ватутин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,0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17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Ватутин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,0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18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Ватутин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,0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19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Ватутин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,0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20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Ватутин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,0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21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отовского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3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,0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22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отовского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5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,0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23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отовского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5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,0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24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отовского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8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,0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25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отовского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3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,0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26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отовского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5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,0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27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Р. Люксембург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6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28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Р. Люксембург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5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29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Р. Люксембург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4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30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Р. Люксембург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6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31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Р. Люксембург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7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32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Р. Люксембург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2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1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33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Р. Люксембург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4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0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34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Р. Люксембург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6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3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35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Р. Люксембург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8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36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Р. Люксембург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9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37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Р. Люксембург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6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4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38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Р. Люксембург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8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1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39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Р. Люксембург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59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40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Р. Люксембург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0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41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Р. Люксембург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6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42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1-я Набережна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3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,0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43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1-я Набережна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5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,0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44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1-я Набережна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9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,0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45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1-я Набережна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,0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46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1-я Набережна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3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,0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47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1-я Набережна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5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,0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48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1-я Набережна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,0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49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1-я Набережна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4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,0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50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1-я Набережна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8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,0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51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1-я Набережна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,0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52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1-я Набережна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,0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53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1-я Набережна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4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,0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54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1-я Набережна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8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,0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55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1-я Набережна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,0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56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2-я Набережна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4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,0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57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2-я Набережна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6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,0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58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2-я Набережна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6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,0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59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2-я Набережна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8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,0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60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опов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6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4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61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опов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8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4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62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опов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7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63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опов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3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64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опов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0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65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опов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4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0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66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опов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4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3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67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опов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4Б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4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68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вердлов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,0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69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вердлов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,0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70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вердлов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,0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71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уриков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,0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72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уриков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,0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73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уриков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,0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74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Энгельс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3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75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Энгельс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8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76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Энгельс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5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77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Энгельс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3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6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78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Энгельс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3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4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79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Энгельс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4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5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80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Энгельс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5/3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8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81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Энгельс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5/6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8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82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Энгельс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6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1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83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Энгельс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6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4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84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Энгельс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7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6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85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Энгельс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7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4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86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Энгельс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8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4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87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Энгельс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9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8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88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Энгельс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0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89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Энгельс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69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90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Энгельс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1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91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Энгельс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4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9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92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Энгельс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5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8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93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Энгельс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5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94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Энгельс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9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95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Энгельс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,0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96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Энгельс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Б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,6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97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Энгельс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9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98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Фурманов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5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,0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99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Фурманов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9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,0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00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Фурманов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5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,0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01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Фурманов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7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,0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02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Фурманов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9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,0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03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Фурманов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7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,0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04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1-я Набережна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,0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05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1-я Набережна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,0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06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50 лет Октябр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1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07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50 лет Октябр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3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08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50 лет Октябр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3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1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09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50 лет Октябр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5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4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10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50 лет Октябр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9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11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50 лет Октябр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2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12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А. Невского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1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0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13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А. Невского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3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5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14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Арзамасска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,0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15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Арзамасска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,0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16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Арзамасска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,0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17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Арзамасска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,0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18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Арзамасска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,0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19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Верещагин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5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,0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20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Верещагин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7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,0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21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Гагарин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6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2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22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Гагарин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9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,0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23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Гагарин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,0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24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Гагарин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3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,0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25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Гагарин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7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,0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26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Гагарин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,0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27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Гагарин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3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,0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28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Гагарин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5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,0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29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Гагарин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6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,0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30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Гагарин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8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,0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31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Гагарин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8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,0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32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Гагарин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9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,0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33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Гагарин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,0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34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Гагарин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,0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35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Гагарин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5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,0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36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Гагарин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8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,0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37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Гагарин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,0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38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Гагарин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6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39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Гагарин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3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1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40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Гагарин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5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0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41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Гагарин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7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1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42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отовского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,0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43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отовского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,0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44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отовского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,0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45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отовского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4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,0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46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отовского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,0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47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отовского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,0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48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отовского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,0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49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отовского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,0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50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М. Расково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3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1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51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М. Расково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5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8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52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М. Расково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5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1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53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М. Расково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5Г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4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54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М. Расково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6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6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55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М. Расково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8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4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56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М. Расково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5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57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Мичурин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4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,0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58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Мичурин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7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,0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59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Мичурин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9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,0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60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Мичурин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,0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61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Мичурин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,0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62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Мичурин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,0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63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Мичурин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6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,0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64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Ново-Посадска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,0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65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О. Кошевого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6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2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66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О. Кошевого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8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0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67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О. Кошевого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8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68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О. Кошевого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,0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69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О. Кошевого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,0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70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О. Кошевого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,0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71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Островского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8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,0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72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ер. С. Лазо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,0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73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ер. С. Лазо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,0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74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Республиканска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8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75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Республиканска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4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79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76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Республиканска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6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6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77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Республиканска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8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2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78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. Лазо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8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79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. Лазо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,0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80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. Лазо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,0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81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. Лазо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,0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82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. Лазо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,0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83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. Лазо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,0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84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ычков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4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,0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85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Титов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4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1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86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Титов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42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5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87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Титов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44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89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88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Титов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46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,0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89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Филатов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,0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90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Филатов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,0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91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Филатов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,0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92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Филатов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3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,0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93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Филатов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4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,0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94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Филатов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6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,0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95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Филатов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7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,0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96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Филатов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8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,0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97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Филатов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,0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98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Филатов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,0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99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Филатов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3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,0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00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Филатов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4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,0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01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Филатов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6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,0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02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Филатов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7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,0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03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Филатов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8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,0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04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Филатов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9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,0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05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Филатов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,0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06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Филатов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,0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07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Филатов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,0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08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Филатов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4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,0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09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Филатов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5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,0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10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Филатов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7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,0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11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Филатов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9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,0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12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Филатов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,0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13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Филатов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,0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14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Филатов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,0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15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Филатов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,0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16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Филатов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,0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17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Филатов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,0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18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Филатов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,0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19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Филатов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,0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20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Филатов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,0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21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Филатов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,0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22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Фурманов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,0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23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Фурманов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,0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24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Фурманов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3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,0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25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Фурманов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5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,0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26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Фурманов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6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,0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27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Фурманов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8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2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28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Фурманов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7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29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Фурманов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0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30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Фурманов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,0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31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Фурманов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3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,0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32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Фурманов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5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,0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33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Фурманов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8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3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34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Фурманов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9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,0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35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Фурманов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,0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36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Фурманов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8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37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Фурманов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,0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38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Фурманов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,0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39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Фурманов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,0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40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Щорс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4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41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Щорс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3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6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42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Щорс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3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1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43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Щорс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7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9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44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Фурманов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,0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45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Фурманов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7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,6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46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адова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3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47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Грузинска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6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3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48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Республиканска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2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9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49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Республиканска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3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3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50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Республиканска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8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3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51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А. Невского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5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,0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52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А. Невского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9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6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53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А. Невского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9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,0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54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А. Невского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5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3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55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А. Невского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5Б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3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56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А. Невского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5Г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3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57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Ворошилов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5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58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Ворошилов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4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59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Грузинска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9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3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60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ер. Кириллов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3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61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ер. Кириллов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8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62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ер. Кириллов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3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63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ер. Кириллов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4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64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ер. Кириллов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1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65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ер. Кириллов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39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66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ер. Кириллов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79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67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ер. Кириллов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29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68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иров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6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6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69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расноармейска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4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9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70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расноармейска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5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3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71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расноармейска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4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6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72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расноармейска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6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73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расноармейска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3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6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74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расноармейска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9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6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75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л. Маяковского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6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76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л. Маяковского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6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77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л. Маяковского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3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6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78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л. Маяковского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4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6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79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л. Маяковского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5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1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80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л. Маяковского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6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6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81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л. Маяковского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9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6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82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л. Маяковского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6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83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л. Маяковского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7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84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л. Маяковского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6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85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л. Маяковского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6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86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л. Маяковского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Б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8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87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л. Маяковского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9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88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л. Маяковского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8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89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Мордовска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7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90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Мордовска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6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91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Мордовска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8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7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92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Мордовска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6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93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Московска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3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94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ожарского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6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95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ожарского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8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96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ожарского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6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97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Республиканска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6 В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4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98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Республиканска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8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6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99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Республиканска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8Б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6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00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Республиканска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6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01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Республиканска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,3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02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Республиканска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3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6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03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адова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6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04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адова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7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05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аранска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4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3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06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ролетарска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3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8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07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ролетарска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5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3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08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ролетарска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7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99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09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ролетарска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6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0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10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ролетарска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8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1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11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ролетарска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1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12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ролетарска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8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13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ролетарска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4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8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14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ролетарска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6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3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15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ролетарска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2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6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16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ролетарска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4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2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17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оветска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3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1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18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оветска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5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,2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19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оветска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9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59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20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оммунистическа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8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3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21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оммунистическа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3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3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22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Демократическа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,9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23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Демократическа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8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19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24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Халтурин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7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1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25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Халтурин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7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8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26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Халтурин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9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5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27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Ботевградска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3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9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28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Ботевградска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5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1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29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Ботевградска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3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5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30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Ботевградска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9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2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31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олежаев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6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32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олежаев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6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,5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33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олежаев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8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34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олежаев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8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35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олежаев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8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36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олежаев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4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8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37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олежаев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6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,6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38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олежаев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8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4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39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олежаев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4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40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Б. Хмельницкого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9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3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41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Б. Хмельницкого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5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,2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42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Б. Хмельницкого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4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7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43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Б. Хмельницкого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1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44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Володарского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6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45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Володарского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1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46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Володарского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2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,6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47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оммунистическа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4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48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оммунистическа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,6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49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рупско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,0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50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рупско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,0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51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рупско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3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,0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52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Ленин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7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53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Ленин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0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54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Ленин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,1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55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Ленин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3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56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Ленин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3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7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57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Ленин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7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6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58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Ленин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1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59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Рабоча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,0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60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Рабоча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3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99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61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оветска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7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62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оветска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19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63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оветска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3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,2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64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Васенко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6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,4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65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Васенко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8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,4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66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ролетарска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2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2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67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ролетарска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24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3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68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Большевистска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5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69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Ботевградска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4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70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Ботевградска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5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,3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71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Ботевградска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7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2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72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Ботевградска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9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6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73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Васенко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4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7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74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Васенко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6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2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75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Васенко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8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1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76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олежаев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2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77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олежаев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5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3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78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олежаев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7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7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79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ролетарска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7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8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80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ролетарска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4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8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81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ролетарска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6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6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82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ролетарска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4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83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ролетарска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0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39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84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Терешково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8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,4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85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Терешково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7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86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Терешково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8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8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87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Федосеенко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3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7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88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Федосеенко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5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,9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89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Федосеенко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7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5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90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Большевистска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5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7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91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Большевистска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7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,8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92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Большевистска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9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,7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93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Большевистска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0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94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Большевистска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3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,0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95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Большевистска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5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,2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96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Васенко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29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97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Васенко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09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98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Васенко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7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99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Васенко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,3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00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Васенко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,8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01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Васенко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0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02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Васенко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9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03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Васенко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,9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04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Вокзальна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,0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05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Вокзальна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,0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06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Вокзальна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,0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07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Вокзальна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,0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08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Вокзальна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,0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09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Ленин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6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10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Ленин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,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11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Ленин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6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6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12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Ленин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8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5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13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Ленин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,4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14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Ленин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4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,7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15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Ленин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6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7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16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Ленин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7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8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17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Ленин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8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,09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18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Ленин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9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8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19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Федосеенко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8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20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Федосеенко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7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21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Федосеенко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,3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22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Федосеенко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1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23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Терешково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3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24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Б. Хмельницкого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6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8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25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Б. Хмельницкого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8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1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26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Б. Хмельницкого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3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27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Ботевградска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4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8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28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Ботевградска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6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59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29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Ботевградска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9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30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Ботевградска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4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3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31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Ботевградска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6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1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32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Гагарин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6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33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Гагарин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,1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34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Гагарин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6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35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Гагарин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,1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36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Гагарин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37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Гагарин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4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38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ер. Дачны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9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39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ер. Дачны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1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40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ер. Дачны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3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4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41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ер. Дачны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59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42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ер. Дачны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89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43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ер. Дачны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0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44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Димитров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4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45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Димитров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3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1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46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Димитров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5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4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47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Димитров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7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4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48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Загородна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9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49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Загородна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8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2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50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оммунистическа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5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4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51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утузов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2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52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олежаев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59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4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53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олежаев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6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8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54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олежаев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61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55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олежаев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63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2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56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олежаев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73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6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57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олежаев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75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4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58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олежаев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5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59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олежаев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4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0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60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олежаев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6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4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61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олежаев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6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0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62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олежаев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8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79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63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олежаев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8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8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64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олежаев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6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65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олежаев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2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66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олежаев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4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39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67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т. Разин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3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4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68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т. Разин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3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6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69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т. Разин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5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6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70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т. Разин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7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4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71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т. Разин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4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19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72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т. Разин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6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6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73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т. Разин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8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2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74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т. Разин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4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75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Терешково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5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76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Терешково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4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3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77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Терешково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6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0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78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Терешково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1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79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Терешково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8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1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80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Терешково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6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81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Терешково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0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82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Терешково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4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0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83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Титов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2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84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Титов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59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85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Титов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3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1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86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Титов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4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2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87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Титов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5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,1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88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Титов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6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7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89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Титов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7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6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90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Титов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8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99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91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Титов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9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7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92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Титов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3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93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Титов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8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94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Титов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3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95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Титов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5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,8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96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Титов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9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97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Титов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6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98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Титов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9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99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утузов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6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00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олежаев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8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4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01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олежаев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6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,1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02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Заводска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7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03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Заводска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4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04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Заводска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2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05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Гагарин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4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06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Гагарин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7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07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Гагарин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4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2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08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Гагарин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5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0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09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Гагарин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6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8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10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Гагарин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7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99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11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Гагарин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9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2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12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Гагарин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3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2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13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Гагарин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5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4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14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Гагарин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7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,09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15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Гагарин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9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8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16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Гагарин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0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8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17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Гагарин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1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18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Гагарин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6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19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Гагарин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6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6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20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-д Исторически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5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21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-д Исторически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6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22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Б. Хмельницкого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7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2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23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Б. Хмельницкого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8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5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24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Б. Хмельницкого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9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6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25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Б. Хмельницкого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4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6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26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оммунистическа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9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6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27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оммунистическа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2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3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28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оммунистическа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25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89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29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оммунистическа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27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8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30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оммунистическа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33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9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31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оммунистическа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27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89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32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Лесна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3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33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Лесна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6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34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Лесна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4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35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Лесна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7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36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ионерска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8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37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Титов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4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8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38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Титов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6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99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39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Титов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8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40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Титов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,0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41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Чайковского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1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42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ер. Чайковского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4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8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43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Терешково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8 В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9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44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ер. 2-й Советски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,0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45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ер. 2-й Советски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8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,0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46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Б. Хмельницкого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5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,0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47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Болдин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4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,0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48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Болдин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8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,0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49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Болдин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8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,0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50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Болдин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4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,0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51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Болдин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8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,0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52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Заводска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,0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53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Чернышевского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2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,0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54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Гагарин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,0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55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Гончаров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7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,0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56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Гагарин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,0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57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Гончаров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5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,0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58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Гончаров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6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,0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59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Гончаров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,0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60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Гончаров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9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8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61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Дальня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6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,0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62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Дальня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4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,0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63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Дальня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,0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64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Докучаев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,0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65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Докучаев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4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,0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66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Докучаев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9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,0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67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Радищев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5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,0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68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Радищев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9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,0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69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Радищев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,0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70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Радищев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,0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71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Радищев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3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,0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72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Радищев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4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,0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73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Радищев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6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,0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74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Радищев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,0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75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едов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,0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76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едов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,0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77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едов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3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,0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78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едов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5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,0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79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едов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,0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80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едов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,0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81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едов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4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,0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82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уворов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,0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83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уворов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,0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84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оммунистическа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31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85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оммунистическа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34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,0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86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оммунистическа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36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,0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87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оммунистическа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36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,0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88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оммунистическа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37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,0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89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оммунистическа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38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,0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90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оммунистическа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4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,0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91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оммунистическа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4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,0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92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оммунистическа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44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,0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93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Лесна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В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,0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94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Лесна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Д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,0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95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Лугова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,0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96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ер. Суворов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,0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97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ер. Суворов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,0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98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ер. Чернышевского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,0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99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ер. Чернышевского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,0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00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ер. Чернышевского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,0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01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ер. Чернышевского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,0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02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ер. Чернышевского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,0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03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ер. Чернышевского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,0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04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ер. Чернышевского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,0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05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ер. Чернышевского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,0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06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ионерска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,0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07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ионерска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,0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08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ионерска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5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,0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09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ионерска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7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,0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10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ионерска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9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,0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11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олежаев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78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,0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12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олежаев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8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,0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13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олежаев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87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,0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14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олежаев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89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,0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15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олежаев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93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,0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16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олежаев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95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,0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17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Б. Хмельницкого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4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3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18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Большевистска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8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0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19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Большевистска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3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2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20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Большевистска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5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21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Большевистска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4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,79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22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Большевистска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6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0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23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Большевистска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8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2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24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Володарского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8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25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Володарского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9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26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Володарского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8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27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Володарского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4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4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28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Демократическа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2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1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29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-д Жуковского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4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19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30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-д Жуковского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2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31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-д Жуковского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79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32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оммунистическа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9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6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33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Ленин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6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,0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34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Ленин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8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9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35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Ленин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,2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36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Ленин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4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37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Ленин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3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0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38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Ленин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6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1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39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Ленин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7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5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40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Ленин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7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4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41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Ленин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8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9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42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Ленин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43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Ленин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3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44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Ленин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5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29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45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Ленин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7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9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46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Ленин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9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47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Ленин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0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48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Ленин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3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4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49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Л. Толстого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5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9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50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Л. Толстого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59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51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Л. Толстого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6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52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олежаев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6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53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олежаев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1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19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54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олежаев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3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09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55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олежаев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5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2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56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олежаев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5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57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олежаев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3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3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58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олежаев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5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99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59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олежаев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7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,9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60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олежаев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9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61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ролетарска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5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2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62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ролетарска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7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8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63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ролетарска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9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3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64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ролетарска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3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65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ролетарска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1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4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66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ролетарска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3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67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оветска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7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8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68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Терешково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6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69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Терешково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2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70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Терешково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8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71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70 лет Октябр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65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7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72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70 лет Октябр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65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5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73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70 лет Октябр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67/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5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74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70 лет Октябр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67/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0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75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70 лет Октябр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67/3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9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76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70 лет Октябр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9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,0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77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Айвазовского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,0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78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Айвазовского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,0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79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Айвазовского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,0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80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Айвазовского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,0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81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Борин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6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,0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82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Борин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,0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83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Борин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4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,0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84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Борин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6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,0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85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Борин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8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,0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86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Борин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,0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87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Волгоградска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6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6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88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Волгоградска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26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2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89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Волгоградска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35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9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90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Волгоградска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38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8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91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Волочаевска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4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,0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92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Достоевского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4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,0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93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Достоевского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5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,0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94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Зелинского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,0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95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осарев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/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,3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96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Лесков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3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,0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97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Молодогвардейска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,0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98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Рузаевска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2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,0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99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Рузаевска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4/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1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00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Рузаевска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4/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8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01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Рузаевска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9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,0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02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Рязанска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6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,0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03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ахалинска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,0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04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ахалинска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9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,0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05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ахалинска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3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,0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06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ахалинска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7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,0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07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ахалинска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,0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08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ахалинска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,0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09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ахалинска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,0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10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евастопольска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4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8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11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трелецка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,0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12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Тамбовска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,0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13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Уфимска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4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,0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14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Уфимска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,0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15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Уфимска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4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,0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16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Уфимска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8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,0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17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Уфимска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,0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18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Уфимска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6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,0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19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Ярославска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,8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20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Ярославска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5/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1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21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Ярославска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7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4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22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Ярославска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9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6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23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Ярославска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9/4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89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24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Ярославска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4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25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осарев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5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9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26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осарев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9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27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осарев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5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9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28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Лихачев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9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9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29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Лихачев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8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30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Лихачев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3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8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31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Лихачев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5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0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32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Лихачев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7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99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33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Лихачев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9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9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34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Лихачев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1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35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. Озерный, ул. Загородна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2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4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36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. Озерный, ул. Молодежна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4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37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. Озерный, ул. Молодежна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7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38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. Озерный, ул. Молодежна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7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39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. Озерный, ул. Молодежна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6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40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. Озерный, ул. Молодежна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5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41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. Озерный, ул. Молодежна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7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42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. Озерный, ул. Молодежна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,5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43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. Озерный, ул. Теплична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4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44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. Озерный, ул. Теплична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2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45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. Озерный, ул. Теплична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0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46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. Озерный, ул. Теплична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3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6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47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. Озерный, ул. Теплична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8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48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. Озерный, ул. Теплична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79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49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. Озерный, ул. Теплична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19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50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ущинского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1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51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ущинского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7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52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ущинского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Б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53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ущинского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7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8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54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ущинского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0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55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ущинского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6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56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ущинского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/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4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57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ущинского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/4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3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58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ущинского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0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59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ущинского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8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60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Т. Бибино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0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1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61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Т. Бибино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4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2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62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Гожувска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5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2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63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Гожувска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3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0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64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Гожувска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5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0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65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Гожувска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9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2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66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осарев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8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67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Лихачев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4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4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68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Лихачев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8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2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69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Лихачев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19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70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Лихачев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4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99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71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Лихачев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8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8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72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евастопольска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6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0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73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евастопольска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8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74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б. Эрьз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5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75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б. Эрьз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4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76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б. Эрьз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5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77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б. Эрьз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2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78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б. Эрьз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3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3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79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б. Эрьз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4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9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80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б. Эрьз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5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6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81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б. Эрьз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6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1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82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б. Эрьз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7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4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83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б. Эрьз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8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3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84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б. Эрьз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9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8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85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б. Эрьз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4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86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б. Эрьз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1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87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б. Эрьз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9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88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б. Эрьз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8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89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б. Эрьз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3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90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б. Эрьз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09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91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б. Эрьз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4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92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б. Эрьз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7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93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б. Эрьз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1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94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Гожувска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95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Гожувска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3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4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96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Гожувска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5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2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97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Гожувска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7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3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98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Гожувска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9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9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99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Гожувска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8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200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Гожувска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0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201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Гожувска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0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202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Гожувска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6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203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осарев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4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89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204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осарев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6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6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205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осарев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8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7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206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осарев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3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207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осарев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8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208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осарев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2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9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209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осарев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4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3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210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осарев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4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9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211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осарев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6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79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212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осарев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6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9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213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осарев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8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5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214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осарев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8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2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215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осарев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0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0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216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осарев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4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8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217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осарев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6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5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218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Лихачев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0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219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Лихачев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4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99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220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Лихачев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5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7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221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Лихачев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5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19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222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Лихачев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6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8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223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Лихачев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7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89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224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Лихачев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8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0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225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Лихачев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8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226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Лихачев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7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227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Лихачев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6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3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228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Лихачев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89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229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Лихачев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0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230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Лихачев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4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231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Лихачев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2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232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уркаев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19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233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уркаев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3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6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234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уркаев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5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9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235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уркаев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19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236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уркаев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6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237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уркаев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89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238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уркаев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19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239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уркаев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0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240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Т. Бибино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4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2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241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Т. Бибино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8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1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242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Т. Бибино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7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243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Т. Бибино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4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244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Т. Бибино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6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99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245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Т. Бибино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7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246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Т. Бибино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0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1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247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Т. Бибино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4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248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Т. Бибино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9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249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Т. Бибино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8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250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Т. Бибино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251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Т. Бибино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7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252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Т. Бибино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2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5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253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д. Полянки ст. Н-Полянк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2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254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д. Полянки ст. Н-Полянк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3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255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. Зыково, 625 км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5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256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. Зыково, 625 км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5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257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. Зыково, 626 км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,5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258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. Зыково, ул. Советска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4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49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259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. Зыково, ул. Советска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43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5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260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. Зыково, ул. Советска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45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5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261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. Зыково, ул. Южна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5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,7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262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. Николаевка, ул. Кооперативна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4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263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. Николаевка, ул. Кооперативна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8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3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264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. Николаевка, ул. Кооперативна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9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3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265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. Николаевка, ул. Кооперативна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5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3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266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. Николаевка, ул. Кооперативна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6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4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267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. Николаевка, ул. Кооперативна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7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4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268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. Николаевка, ул. Кооперативна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2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269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. Николаевка, ул. Кооперативна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4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6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270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. Николаевка, ул. Ленин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4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3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271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. Николаевка, ул. Мичурин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6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272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. Николаевка, пл. Школьна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3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273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. Николаевка, пл. Школьна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4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274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. Николаевка, пл. Школьна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4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6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275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. Николаевка, пл. Школьна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5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4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276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. Николаевка, ул. Садова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6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277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. Николаевка, ул. Свердлов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58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6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278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. Николаевка, ул. Свердлов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6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5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279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. Николаевка, ул. Совхозна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4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6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280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. Николаевка, ул. Совхозна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99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281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. Николаевка, ул. Совхозна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6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282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. Николаевка, ул. Совхозна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6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283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. Николаевка, ул. Совхозна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6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284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. Николаевка, ул. Совхозна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6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285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. Николаевка, ул. Тимирязев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7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6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286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. Николаевка, ул. Тимирязев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9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6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287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. Николаевка, пл. Школьна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4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288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. Николаевка, пл. Школьна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3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2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289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. Николаевка, пл. Школьна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4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290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. Николаевка, пл. Школьна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4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291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. Николаевка, пл. Школьна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6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292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. Николаевка, пл. Школьна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4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293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. Ялга, ул. Школа-интерна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3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294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. Ялга, ул. Школа-интерна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1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295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. Ялга, ул. Школа-интерна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49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296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. Ялга, ст. Ялг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8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297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. Ялга, ст. Ялг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0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298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с. Пушкино, ул. Чкалов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6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299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с. Пушкино, ул. Чкалов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7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300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с. Пушкино, ул. Чкалов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8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6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301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с. Пушкино, ул. Чкалов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4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6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302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с. Пушкино, ул. Чкалов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6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6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303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с. Пушкино, ул. Чкалов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2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6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304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с. Пушкино, ул. Чкалов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3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9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305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с. Пушкино, ул. Чкалов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5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6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306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с. Пушкино, ул. Чкалов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6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307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. Зыково, 625 км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4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308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. Ялга, ул. Гагарин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0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309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. Ялга, ул. Гагарин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3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6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310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. Ялга, ул. Гагарин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6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311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. Ялга, ул. Гагарин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8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312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. Ялга, ул. Гагарин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2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313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. Ялга, ул. Гагарин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0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314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. Ялга, ул. Гагарин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6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315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. Ялга, ул. Комсомольска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5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6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316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. Ялга, ул. Комсомольска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7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6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317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. Ялга, ул. Комсомольска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9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8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318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. Ялга, ул. Комсомольска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3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6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319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. Ялга, ул. Мичурин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2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320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. Ялга, ул. Мичурин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3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0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321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. Ялга, ул. Мичурин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3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322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. Ялга, ул. Мичурин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4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4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323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. Ялга, ул. Мичурин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8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39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324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. Ялга, ул. Мичурин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8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2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325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. Ялга, ул. Мичурин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8Б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0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326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. Ялга, ул. Мичурин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8В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0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327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. Ялга, ул. Мичурин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79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328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. Ялга, ул. Мичурин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2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329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. Ялга, ул. Мичурин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0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330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. Ялга, ул. Мичурин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3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331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. Ялга, ул. Мичурин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4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4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332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. Ялга, ул. Мичурин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9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333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. Ялга, ул. Мичурин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0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334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. Ялга, ул. Мичурин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4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335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. Ялга, ул. Октябрьска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2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336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. Ялга, пер. Вокзальны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8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4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337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. Ялга, пер. Вокзальны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4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338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. Ялга, пер. Вокзальны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6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339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. Ялга, пер. Вокзальны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6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340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. Ялга, пер. Школьны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3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,2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341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. Ялга, ул. Пионерска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7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8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342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. Ялга, ул. Пионерска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9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4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343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. Ялга, ул. Садова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5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6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344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. Ялга, ул. Садова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7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6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345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. Ялга, ул. Садова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6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346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. Ялга, ул. Тимирязев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2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347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. Ялга, ул. Тимирязев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6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348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. Ялга, ул. Тимирязев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5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349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. Ялга, ул. Тимирязев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0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350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. Ялга, ул. Тимирязев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6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351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. Ялга, ул. Тимирязев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7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352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. Ялга, ул. Мичурин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7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353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. Зыково, ул. Южна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7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3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354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А. Невского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,0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355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А. Невского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,0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356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Гагарин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54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,0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357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Евсевьев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,0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358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Евсевьев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6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,0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359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омаров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4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360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омаров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5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361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омаров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2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0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362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рылов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9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363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рылов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9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364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рылов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3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,1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365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рылов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,0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366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рылов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,0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367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рылов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7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4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368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рылов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9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59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369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рылов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9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2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370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рылов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1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8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371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рылов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3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2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372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рылов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5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7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373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рылов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9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374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рылов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7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375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рылов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8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376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Ломоносов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3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,0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377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Ломоносов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4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,0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378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Ломоносов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5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,0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379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Молодежна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3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,0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380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Осипенко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3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4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381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Осипенко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3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6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382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Осипенко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5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5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383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Осипенко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5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4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384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Осипенко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9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2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385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Осипенко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5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386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Осипенко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3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4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387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Осипенко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5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5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388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Осипенко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7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3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389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Осипенко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9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,0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390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Осипенко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5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7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391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Осипенко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7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9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392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Осипенко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19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393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Осипенко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3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4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394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Осипенко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3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4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395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Осипенко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5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3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396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Осипенко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7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9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397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Осипенко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9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2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398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Осипенко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1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6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399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Осипенко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9А/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,0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400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Осипенко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9А/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,0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401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. Морозов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7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402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ер. Кирпичны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,0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403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ер. Кирпичны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,0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404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ер. Молодежны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5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,0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405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ер. Песочны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,0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406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ер. Песочны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,0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407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туденческа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8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408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туденческа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69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409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туденческа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1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410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туденческа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4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29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411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туденческа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2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412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туденческа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413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туденческа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6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414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туденческа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2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415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туденческа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4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416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туденческа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9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417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туденческа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7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418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Транспортна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5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29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419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Ульянов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0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420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Ульянов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9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421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Ульянов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2Б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99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422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Ульянов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5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423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Ульянов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4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424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Чкалов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3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425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Чкалов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9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426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. Горяйновка, ул. Орлов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,6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427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. Горяйновка, ул. Орлов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,59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428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. Горяйновка, ул. Орлов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9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429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. Горяйновка, ул. Орлов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9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430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. Горяйновка, ул. Орлов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8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431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. Луховка, ул. Заводска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,2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432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. Луховка, ул. Заводска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433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. Луховка, ул. Заводска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,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434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. Луховка, ул. Заводска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2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435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. Луховка, ул. Заводска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,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436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. Луховка, ул. Заводска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59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437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. Луховка, ул. Заводска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,2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438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. Луховка, ул. Заводска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7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439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. Луховка, ул. Заводска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,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440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. Луховка, ул. Заводска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5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441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. Луховка, ул. Заводска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7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442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. Луховка, ул. Заводска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,5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443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. Луховка, ул. Заводска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7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444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. Луховка, ул. Заводска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,0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445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. Луховка, ул. Заводска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,3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446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. Луховка, ул. Заводска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5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447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. Луховка, ул. Заводска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,0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448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. Луховка, ул. Красна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3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8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449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. Луховка, ул. Октябрьска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9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450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. Луховка, ул. Октябрьска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,0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451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. Луховка, ул. Октябрьска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,0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452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. Луховка, ул. Октябрьска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,6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453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. Луховка, ул. Октябрьска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3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,0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454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. Луховка, ул. Октябрьска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4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8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455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. Луховка, ул. Октябрьска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5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9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456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. Луховка, ул. Октябрьска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6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7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457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. Луховка, ул. Октябрьска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7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0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458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. Луховка, ул. Октябрьска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8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4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459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. Луховка, ул. Октябрьска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9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,4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460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. Луховка, ул. Октябрьска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9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461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. Луховка, ул. Октябрьска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9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462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. Луховка, ул. Октябрьска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3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9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463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. Луховка, ул. Октябрьска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4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7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464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. Луховка, ул. Октябрьска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5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,2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465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. Луховка, ул. Октябрьска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6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,59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466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. Луховка, ул. Октябрьска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,7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467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. Луховка, ул. Октябрьска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,6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468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. Луховка, ул. Октябрьска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3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,3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469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. Луховка, ул. Октябрьска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4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6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470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. Луховка, ул. Октябрьска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5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,1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471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. Луховка, ул. Октябрьска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6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9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472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. Луховка, ул. Октябрьска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9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473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. Луховка, ул. Октябрьска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5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,0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474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. Луховка, ул. Октябрьска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6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,9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475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. Луховка, ул. Октябрьска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09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476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. Луховка, ул. Октябрьска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,5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477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. Луховка, ул. Октябрьска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,5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478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. Луховка, ул. Октябрьска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,9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479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. Луховка, ул. Рабоча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5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,4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480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. Луховка, ул. Рабоча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7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,9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481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. Луховка, ул. Рабоча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9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9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482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. Луховка, ул. Рабоча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,8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483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. Луховка, ул. Рабоча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1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4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484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. Луховка, ул. Рабоча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3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,3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485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. Луховка, ул. Рабоча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5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6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486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. Луховка, ул. Рабоча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7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,6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487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. Луховка, ул. Рабоча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9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69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488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. Луховка, ул. Рабоча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,2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489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. Луховка, ул. Рабоча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3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5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490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. Луховка, ул. Рабоча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7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,1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491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. Луховка, ул. Рабоча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,19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492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70 лет Октябр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8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7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493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70 лет Октябр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4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494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70 лет Октябр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3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29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495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70 лет Октябр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1/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7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496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70 лет Октябр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,8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497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70 лет Октябр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8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6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498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Гожувска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0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499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раснофлотска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1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500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Лихачев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,3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501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евастопольска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502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евастопольска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8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503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Т. Бибино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8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1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504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Вакеев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7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505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Вакеев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6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506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Вакеев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4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5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507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Вакеев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6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6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508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Вакеев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8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6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509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Вакеев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2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510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Восточна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511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Восточна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6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512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Восточна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8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513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Восточна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5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514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Горна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3/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8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515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Горна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9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516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ооперативна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7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517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ооперативна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6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518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ооперативна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6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519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ооперативна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4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4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520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ооперативна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6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4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521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ооперативна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8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6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522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ооперативна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2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523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ооперативна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4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3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524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ооперативна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2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525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Энергетическа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1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526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Энергетическа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1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527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Энергетическа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8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528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Энергетическа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89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529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Белинского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,9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530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Белинского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2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531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Белинского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3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532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Белинского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4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3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533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Белинского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6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9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534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Белинского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7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535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Белинского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6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536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Белинского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4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4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537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Гайдар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3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3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538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Гайдар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5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3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539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Гайдар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7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7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540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Гайдар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9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1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541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Гайдар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6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542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Гайдар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3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4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543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Гайдар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5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3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544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Гайдар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7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4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545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Гайдар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546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Горна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7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39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547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Горна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1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548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ржевальского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2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549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ржевальского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2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550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ржевальского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3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3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551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ржевальского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4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7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552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ржевальского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6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4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553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еверна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39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554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еверна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,0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555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еверна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,0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556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еверна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,3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557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еверна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69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558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еверна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,0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559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Центральна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2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560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Центральна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2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561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Центральна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0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562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Центральна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3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563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Центральна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4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5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564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Центральна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6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19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565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Центральна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3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566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Центральна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0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567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Центральна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5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568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Энергетическа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6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7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569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Энергетическа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7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4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570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Энергетическа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9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3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571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Энергетическа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9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572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Энергетическа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2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573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Энергетическа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8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574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Энергетическа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3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5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575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Энергетическа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4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1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576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Энергетическа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6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0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577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Энергетическа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7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69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578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Энергетическа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9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9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579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Ворошилов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1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,0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580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тер. Кирзавод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,0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581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тер. Кирзавод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,0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582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тер. Кирзавод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,1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583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тер. Кирзавод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,0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584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тер. Кирзавод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,0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585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уйбышев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9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,0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586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М. Горького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3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587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Мокшанска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6/3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6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588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Мокшанска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6/65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,0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589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Мокшанска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6/66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,0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590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Мокшанска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6/67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,0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591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Мордовская/3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4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,0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592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Мордовская/3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53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2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593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Мордовская/3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54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,0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594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Мордовская/3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96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9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595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Мордовская/3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97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3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596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Мордовская/3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98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7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597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Мордовская/3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99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3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598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Мордовская/3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0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3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599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Мордовская/3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0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3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600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Мордовская/3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0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7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601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Мордовская/3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3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9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602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Мордовская/3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3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3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603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Мордовская/3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34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4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604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Мордовская/3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35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4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605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Мордовская/3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4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,3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606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Мордовская/3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,0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607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Мордовская/3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6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608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Мордовская/3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3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2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609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Мордовская/3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4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6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610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Мордовская/3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6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611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Мордовская/3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3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8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612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Мордовская/3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4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4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613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Мордовская/3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5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9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614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Мордовская/3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6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4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615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Мордовская/3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7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09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616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Мордовская/3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8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,3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617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Мордовская/3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9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,3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618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Мордовская/3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,3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619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Московска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9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,7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620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Московска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75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,0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621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Московска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78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,0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622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ожарского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,0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623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ожарского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9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,0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624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ожарского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5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,0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625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ожарского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,0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626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тер. Кирзавод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,0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627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тер. Кирзавод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2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,0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628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тер. Кирзавод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5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5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629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тер. Кирзавод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7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6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630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тер. Кирзавод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9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7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631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тер. Кирзавод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9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9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632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тер. Кирзавод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,29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633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Чехов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8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,0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634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Чехов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0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,0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635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Чехов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,0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636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Чехов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,0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637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Чехов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6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,0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638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Чехов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,0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639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Грузинска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4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0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640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Д. Маринин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4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8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641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Большевистска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1Б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,9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642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Большевистска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1В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1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643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б. Эрьз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0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644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Воинов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/1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4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645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Веселовского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5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5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646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емашко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69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647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Веселовского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6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9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648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омаров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3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7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649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омаров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5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7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650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Большевистска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5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39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651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. Лазо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6/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7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652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омаров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4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653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омаров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4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7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654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омаров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59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655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Ульянов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2Д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6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656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. Лазо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,09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657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. Лазо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,0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658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олежаев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53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19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659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Республиканска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5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1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660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Ульянов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5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09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661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т. Разин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7Б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,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662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оммунистическа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3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,5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663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Ленина ж/д тупи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,1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664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70 лет Октябр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1/4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3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665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Васенко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7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666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Ленин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0Б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1</w:t>
            </w:r>
          </w:p>
        </w:tc>
      </w:tr>
      <w:tr>
        <w:trPr/>
        <w:tc>
          <w:tcPr>
            <w:tcW w:w="10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/>
            </w:pPr>
            <w:r>
              <w:rPr/>
              <w:t>2. Многоквартирные дома высотные</w:t>
            </w:r>
          </w:p>
        </w:tc>
      </w:tr>
      <w:tr>
        <w:trPr/>
        <w:tc>
          <w:tcPr>
            <w:tcW w:w="7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для граждан, проживающих на первых и вторых этажах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для граждан, проживающих на третьем этаже и выше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66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60 лет Октября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9А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0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8,9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66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60 лет Октября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А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2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9,2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66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60 лет Октября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7А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8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1,1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67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Веселовского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6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,9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1,8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67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60 лет Октября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1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,1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1,6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67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60 лет Октября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7А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3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0,3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67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Веселовского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0/2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3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0,3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67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Веселовского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0/1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3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0,3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67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Веселовского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5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6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8,8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67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Веселовского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3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2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9,1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67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Веселовского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5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,7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2,0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67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емашко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4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8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8,8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67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60 лет Октября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7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,2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1,2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68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Веселовского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5А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,0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1,7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68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Веселовского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7А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,0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1,5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68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Есенина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А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,1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1,8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68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ушкина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2/1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8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0,7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68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Веселовского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8А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7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9,7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68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Веселовского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3А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2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9,2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68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Веселовского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8А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2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9,1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68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Веселовского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2А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2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9,1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68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ушкина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2/2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9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9,89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68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ушкина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2/3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0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9,99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69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Веселовского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9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6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1,8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69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Веселовского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9А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5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1,4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69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60 лет Октября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4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8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1,6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69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60 лет Октября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3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0,1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69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60 лет Октября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6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4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0,0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69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оваленко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,3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2,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69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оваленко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8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1,5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69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оваленко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8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9,4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69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оваленко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9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1,59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69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оваленко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2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7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0,9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7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оваленко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4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0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9,9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70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Металлургов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,0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1,6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70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Металлургов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5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0,5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70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Металлургов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3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0,9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70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Металлургов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6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0,8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70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Металлургов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5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0,9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70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Металлургов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2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0,7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70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Металлургов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3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0,7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70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60 лет Октября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8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1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0,0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70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60 лет Октября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8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5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0,7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7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Воинова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7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6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0,2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71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Воинова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1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,1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1,0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71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Воинова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3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4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0,8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71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Воинова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5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0,4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71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Воинова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7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9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1,3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71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оваленко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7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0,5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71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оваленко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5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7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0,5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71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оваленко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5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,3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1,8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71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оваленко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3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,7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2,3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71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оваленко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5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3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9,89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72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оваленко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3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9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9,5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72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ушкина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6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2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0,1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72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ушкина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8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4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0,3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72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ушкина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4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1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9,7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72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ушкина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6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,1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1,3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72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ушкина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8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2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9,79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72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ушкина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2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,4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1,9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72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ушкина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4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6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0,19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72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Воинова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6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1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8,7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72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Воинова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8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8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9,6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73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Воинова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6/1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1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8,7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73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Воинова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5А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8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9,6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73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оваленко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7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3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9,2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73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ушкина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8а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7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0,7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73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оваленко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3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8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0,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73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оваленко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а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4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0,5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73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Воинова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6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0,8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73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Воинова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4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,4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1,6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73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Воинова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6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,5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1,69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73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Воинова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8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,3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1,5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74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Воинова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2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9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1,1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74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Воинова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4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,3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1,5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74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Воинова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/1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6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0,6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74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Воинова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/3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6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0,4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74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Воинова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/4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6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0,4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74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Воинова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/6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6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0,6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74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Воинова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/7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5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0,4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74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Воинова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/9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6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0,7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74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Воинова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/10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6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0,7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74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Воинова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/11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6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0,7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75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Воинова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/13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6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0,4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75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оваленко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8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,4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1,89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75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оваленко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0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5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0,99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75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оваленко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4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,4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1,9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75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оваленко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0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,2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1,2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75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оваленко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4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,5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2,0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75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оваленко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6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,3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1,8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75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оваленко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8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,6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2,1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75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оваленко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2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,4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1,9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75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оваленко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4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,4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1,9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76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оваленко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6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,3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1,8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76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оваленко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8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,1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1,6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76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оваленко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0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,5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1,9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76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оваленко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2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,5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1,9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76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оваленко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6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5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0,49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76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оваленко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8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,5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2,0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76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оваленко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0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,5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1,99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76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обеды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,1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1,09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76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обеды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,5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1,9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76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обеды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,5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2,0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77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обеды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5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0,09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77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обеды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7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,4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1,9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77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оваленко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6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6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1,0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77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обеды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5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7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9,6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77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обеды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А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9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9,8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77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оваленко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9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1,4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77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оваленко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3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,0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1,4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77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оваленко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5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3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0,3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77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оваленко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7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1,4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77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оваленко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3/3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,1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1,6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78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оваленко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5/2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7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0,2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78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Миронова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,6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2,1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78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Н. Эркая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4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5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0,7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78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Н. Эркая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8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8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1,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78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Н. Эркая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2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,5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1,7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78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Н. Эркая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6/2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,5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1,7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78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обеды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1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0,4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78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обеды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3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,5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1,7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78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обеды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5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,8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1,9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78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обеды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7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,0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2,4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79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обеды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3/1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,5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1,5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79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обеды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3/3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,9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2,1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79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обеды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5/1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,3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1,7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79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обеды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5/2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8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1,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79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обеды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5/3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,3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1,5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79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обеды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5/4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,4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1,9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79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обеды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5/5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1,1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79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обеды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5/6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,2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1,4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79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обеды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5А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,8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2,3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79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Миронова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Б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3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0,3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8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Миронова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А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8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0,8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80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Миронова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4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0,3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80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Н. Эркая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2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6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1,0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80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Воинова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0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5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9,9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80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Воинова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2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5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9,1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80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Воинова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4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5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0,2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80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Воинова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6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,4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1,8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80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Воинова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8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,2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1,8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80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Воинова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2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5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1,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80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Воинова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6/2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8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0,2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8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Воинова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6А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7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9,7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81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Миронова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,4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1,4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81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Миронова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7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9,6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81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Миронова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7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1,2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81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Миронова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6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9,5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81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Миронова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/1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5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0,5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81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Н. Эркая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8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1,2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81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Н. Эркая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1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0,5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81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Н. Эркая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7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1,1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81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Н. Эркая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2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8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9,4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82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Н. Эркая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4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0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0,4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82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Н. Эркая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0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6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8,8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82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Н. Эркая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4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2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9,7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82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Н. Эркая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6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9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9,4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82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Н. Эркая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8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,0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0,9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82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Н. Эркая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2/1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,0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1,4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82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Н. Эркая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4/1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1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9,6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82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Н. Эркая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4/2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1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9,7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82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А. Лусс (общежитие)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5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9,7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82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Веселовского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9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0,8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83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Веселовского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3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6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1,1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83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Лямбирское шоссе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1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0,1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83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ушкина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8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0,7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83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ушкина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2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3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9,5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83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ушкина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4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7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0,1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83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ушкина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/1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6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9,6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83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ушкина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/2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7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9,69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83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ушкина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/3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5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9,5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83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ушкина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/4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6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9,6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83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ушкина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А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,3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1,3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84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олнечная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3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2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0,1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84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олнечная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5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7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9,5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84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олнечная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9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4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0,4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84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ушкина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0А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7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9,59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84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олнечная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/2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,4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1,4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84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олнечная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5А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,8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1,8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84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50 лет Октября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0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,5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2,5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84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50 лет Октября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4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0,2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84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50 лет Октября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5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5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0,49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84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50 лет Октября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7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,3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1,5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85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50 лет Октября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4/1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9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0,39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85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50 лет Октября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4/2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9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0,3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85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50 лет Октября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4/5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8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0,3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85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Р. Люксембург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,6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1,5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85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опова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3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3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0,3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85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Энгельса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А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,3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0,8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85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Энгельса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5/1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3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0,8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85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Энгельса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5/2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6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0,1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85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Энгельса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5/7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3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8,9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85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Энгельса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5/8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9,4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86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Энгельса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2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9,2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86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Фурманова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6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,0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0,9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86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Фурманова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8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9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9,8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86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Фурманова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9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9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9,8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86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Гагарина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9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1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9,1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86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М. Расковой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4/1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3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0,3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86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М. Расковой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4/2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4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0,89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86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М. Расковой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4/3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3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9,39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86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М. Расковой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5Б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5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9,5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86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Маринина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9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4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9,39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87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Мичурина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2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9,19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87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Мордовская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7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7,9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87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Республиканская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43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6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9,5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87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Республиканская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43А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9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9,8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87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Титова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42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6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9,6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87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Титова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48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5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8,8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87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Фурманова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5А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8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0,39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87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Фурманова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6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,0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1,0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87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Щорса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6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3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9,1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87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расноармейская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8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,7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1,6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88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Республиканская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6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9,9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88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Республиканская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9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,6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1,5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88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ерова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,4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1,3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88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ерова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5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0,4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88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ролетарская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4А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,6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2,4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88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ролетарская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2Б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7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0,8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88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оветская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7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1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0,1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88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оветская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1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9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9,9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88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оммунистическая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2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4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9,4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88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Ботевградская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1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2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0,4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89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Ботевградская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3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1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0,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89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Ботевградская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5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8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9,6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89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Ботевградская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7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2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0,0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89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Ботевградская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3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0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0,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89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Ботевградская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5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8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9,5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89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Ботевградская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7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,2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1,39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89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Б. Хмельницкого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8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,0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1,4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89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Б. Хмельницкого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0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7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0,3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89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Б. Хмельницкого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2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8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9,8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89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Б. Хмельницкого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1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6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0,9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9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Б. Хмельницкого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1А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,2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1,7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90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т. Разина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2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,2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3,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90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Б. Хмельницкого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2/1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4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0,2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90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Б. Хмельницкого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2/2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5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0,3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90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Б. Хмельницкого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2/3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9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0,9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90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Володарского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8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8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9,69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90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Володарского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0А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9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9,9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90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Володарского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0Б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7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9,5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90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оммунистическая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6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5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9,5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90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рупской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4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,7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1,59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9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рупской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6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,9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1,7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91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рупской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8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6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9,4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91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рупской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0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,7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1,7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91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рупской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2/1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9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1,3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91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рупской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2/2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1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0,3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91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рупской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2/3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9,8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91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рупской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2/4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5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9,3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91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Рабочая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,5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1,3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91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Рабочая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6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9,5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91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Рабочая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5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,2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1,5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92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Рабочая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4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,2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1,0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92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ролетарская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5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0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9,6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92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Большевистская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3А</w:t>
            </w:r>
          </w:p>
          <w:p>
            <w:pPr>
              <w:pStyle w:val="Style52"/>
              <w:jc w:val="center"/>
              <w:rPr/>
            </w:pPr>
            <w:r>
              <w:rPr/>
              <w:t>1 - 3 подъезд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,5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2,3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92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Большевистская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3А 4 подъезд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1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0,0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92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олежаева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55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1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0,0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92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олежаева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57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6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9,1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92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олежаева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57А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3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0,2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92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олежаева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59А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8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0,2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92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олежаева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59Б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0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0,4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92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т. Разина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2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,5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1,7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93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т. Разина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8А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8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8,0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93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Терешковой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2А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,5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1,4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93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олежаева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20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3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0,5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93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олежаева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0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5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0,9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93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Гагарина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7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9,6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93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Гагарина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6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9,4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93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Лесная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2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0,1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93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Лесная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5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9,39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93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ионерская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,4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1,3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93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Большевистская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5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9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8,1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94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Володарского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2А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8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9,7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94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Л. Толстого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3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1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0,19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94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70 лет Октября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1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9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9,8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94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70 лет Октября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1/1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8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9,8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94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70 лет Октября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1/2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5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9,49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94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70 лет Октября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1/3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7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9,7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94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70 лет Октября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3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9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9,8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94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70 лет Октября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5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6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8,5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94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70 лет Октября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7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0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9,9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94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70 лет Октября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7/1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9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9,9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95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70 лет Октября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7/2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8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9,7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95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70 лет Октября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9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1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0,0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95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70 лет Октября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1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9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9,9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95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Волгоградская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0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,6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8,3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95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Волгоградская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2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4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9,3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95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Волгоградская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4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2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9,1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95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Волгоградская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8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3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9,3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95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Волгоградская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0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3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9,3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95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Волгоградская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2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4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9,3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95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Волгоградская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28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9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9,9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96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Волгоградская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40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4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0,39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96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Волгоградская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42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0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0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96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Волгоградская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6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2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9,2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96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Волгоградская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8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2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9,2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96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Девятаева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7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8,6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96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осарева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/1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9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9,9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96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осарева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/2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2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0,1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96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осарева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/1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3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0,2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96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осарева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/1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3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0,2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96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осарева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/2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6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7,8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97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осарева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3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0,8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97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осарева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/1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6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1,0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97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осарева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5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1,0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97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евастопольская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6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,2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1,1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97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евастопольская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5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7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8,5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97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евастопольская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5/1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6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9,6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97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Ярославская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4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9,39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97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Ярославская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/1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3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9,3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97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Ярославская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/2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5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0,5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97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Ярославская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/3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4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0,3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98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Ярославская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4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4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0,8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98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Ярославская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5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2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0,2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98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Ярославская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6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3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0,79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98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Ярославская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7/1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5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9,6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98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Ярославская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8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9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1,3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98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Ярославская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9/1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0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0,0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98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Ярославская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9/2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4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0,3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98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Ярославская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9/3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3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0,3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98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Ярославская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0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2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0,7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98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Ярославская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1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5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0,9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99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Ярославская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1/1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2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0,69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99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Ярославская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1/2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1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0,1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99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Ярославская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4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9,3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99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Ярославская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2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8,8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99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осарева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3/2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3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9,2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99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осарева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9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8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0,8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99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осарева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3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9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1,4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99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осарева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9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,3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1,8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99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осарева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1/1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9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1,4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99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осарева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1/2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5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9,9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осарева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1/3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,0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1,4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00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ущинского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А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8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1,3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00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ущинского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2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,1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1,5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00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ущинского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4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8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1,3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00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ущинского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8/1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,3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1,8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00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ущинского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8/2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,0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1,5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00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ущинского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8/3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,0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1,5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00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ущинского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А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8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0,2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00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ущинского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2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,0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1,5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00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ущинского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4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8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1,3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0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ущинского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8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9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1,4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01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ущинского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0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,0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1,4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01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ущинского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2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,0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1,4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01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ущинского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4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5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0,99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01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ущинского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6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4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0,4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01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ущинского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6/1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9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0,8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01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ущинского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6/2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7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0,7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01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ущинского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6/3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8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0,8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01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ущинского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6/4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9,3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01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ущинского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6/5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8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0,79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02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ущинского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А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9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1,4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02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ущинского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/2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6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0,6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02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ущинского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/3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8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9,7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02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ущинского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/5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8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0,0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02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ущинского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/6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9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0,9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02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ущинского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9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1,4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02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ущинского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А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,3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1,5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02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ущинского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/1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,0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1,5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02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ущинского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/2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,0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1,5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02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ущинского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/3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9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1,4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03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Гожувская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4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,2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1,7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03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Гожувская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6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,0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1,5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03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Гожувская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8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,1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1,6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03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Гожувская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0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,3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1,7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03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Гожувская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2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9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1,6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03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Гожувская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4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6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1,1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03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Гожувская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7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,0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1,4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03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Гожувская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8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4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0,69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03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Гожувская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9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5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0,8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03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Гожувская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0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,1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1,59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04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Гожувская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4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1,4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04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Гожувская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6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,0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1,2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04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Гожувская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7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7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1,1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04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Гожувская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8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1,1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04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Гожувская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1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8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1,3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04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Гожувская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2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7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1,1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04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Гожувская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3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,0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1,2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04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Гожувская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4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5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1,0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04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Гожувская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6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7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1,1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04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Гожувская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8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3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0,7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05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Гожувская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0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6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1,1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05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Гожувская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2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,0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1,5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05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осарева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3/1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1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9,0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05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осарева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7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0,4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05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осарева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9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,2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1,5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05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осарева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9А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8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0,99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05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осарева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9Б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,1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1,3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05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осарева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1А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9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1,0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05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осарева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3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,1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1,1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05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Лихачева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3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7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0,7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06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Лихачева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5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4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9,2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06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Лихачева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4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8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1,1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06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Лихачева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6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8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0,7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06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евастопольская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8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8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1,2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06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евастопольская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4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9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1,4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06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евастопольская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8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,1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1,6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06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евастопольская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0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,1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1,5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06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Гожувская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5А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6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0,2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06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осарева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4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8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1,0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06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осарева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2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7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0,59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07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осарева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0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8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0,8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07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осарева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0А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7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9,6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07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Т. Бибиной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/1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9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8,8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07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Т. Бибиной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/2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5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9,4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07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Т. Бибиной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А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8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1,2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07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. Ялга, ул. Октябрьская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,2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1,2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07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. Ялга, ул. Пионерская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1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8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9,8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07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Осипенко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1А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1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0,2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07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Транспортная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/1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4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9,6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07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Транспортная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/2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3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9,5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08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Ульянова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8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4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0,8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08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Ульянова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8А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6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0,7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08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Ульянова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0А/1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4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0,6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08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Ульянова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2А/1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1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9,4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08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Ульянова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2А/2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8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0,2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08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. Луховка, ул. Заводская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3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8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0,3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08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. Луховка, ул. Заводская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/1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8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0,8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08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. Луховка, ул. Заводская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/2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6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0,0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08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70 лет Октября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1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,4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1,69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08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70 лет Октября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3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,1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1,5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09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70 лет Октября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0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9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1,4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09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70 лет Октября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2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,1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2,3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09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70 лет Октября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4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,3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1,8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09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70 лет Октября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6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,0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2,2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09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70 лет Октября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22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,5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1,9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09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70 лет Октября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6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4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0,4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09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70 лет Октября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8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9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1,1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09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70 лет Октября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9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2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0,1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09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70 лет Октября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9/1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,1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1,3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09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70 лет Октября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9/2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,5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1,7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1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70 лет Октября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0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9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1,0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10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70 лет Октября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4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,1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1,2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10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70 лет Октября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5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,3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1,5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10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70 лет Октября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5/1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4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0,6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10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70 лет Октября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5/2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,1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2,5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10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70 лет Октября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7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,5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1,9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10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70 лет Октября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8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9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1,1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10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70 лет Октября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0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,4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1,6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10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70 лет Октября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1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,0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1,9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10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70 лет Октября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1/2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0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8,6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1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70 лет Октября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3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,3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2,2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11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70 лет Октября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3/1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,3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2,3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11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70 лет Октября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3/2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,3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3,7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11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70 лет Октября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3/3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,0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1,5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11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70 лет Октября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4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,8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2,0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11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70 лет Октября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5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,6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2,6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11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70 лет Октября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6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6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0,8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11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70 лет Октября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7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,5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1,9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11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Гожувская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,8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2,29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11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Гожувская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2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,3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2,8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12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Гожувская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1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9,5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12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Гожувская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8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9,3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12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Гожувская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,1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2,6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12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осарева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3/3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3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8,79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12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евастопольская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8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5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0,9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12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евастопольская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0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,2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1,7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12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евастопольская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4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9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1,4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12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евастопольская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8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,4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1,9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12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Ярославская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9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1,1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12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Ярославская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7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1,1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13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Ярославская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,8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2,0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13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Ярославская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,8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2,0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13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Ярославская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6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0,8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13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Мордовская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4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7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8,6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13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оммунистическая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5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5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8,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13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оммунистическая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4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3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9,5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13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оммунистическая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23А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8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8,59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13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евастопольская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6/2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4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9,99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13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Ульянова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0А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1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0,3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13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оветская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9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,5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2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14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70 лет Октября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4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9,1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14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Ульянова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9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9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8,5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14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60 лет Октября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43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8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0,29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14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60 лет Октября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3А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6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9,3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14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Металлургов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А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5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9,5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14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Воинова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2А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4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9,1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14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Воинова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4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9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0,6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14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. Ялга, ул. Пионерская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3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3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0,1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14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. Ялга, ул. Пионерская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3А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1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0,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14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Республиканская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4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3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0,2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15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Республиканская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9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3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0,2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15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Николаева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6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5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9,2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15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Московская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2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,6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1,4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15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Московская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4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,4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2,0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15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обеды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3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8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9,5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15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Республиканская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9Б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,2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0,79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15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евастопольская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8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2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0,1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15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евастопольская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0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9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8,8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15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М. Расковой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9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0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9,7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15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М. Расковой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3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9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9,5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16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оммунистическая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7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1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9,6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16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Б. Хмельницкого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5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7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0,4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16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Н. Эркая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0А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7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0,2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16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Волгоградская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7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4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9,4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16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Волгоградская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5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0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9,5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16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Веселовского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2/2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,6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10,6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698"/>
        <w:jc w:val="right"/>
        <w:rPr/>
      </w:pPr>
      <w:bookmarkStart w:id="14" w:name="sub_2000"/>
      <w:bookmarkEnd w:id="14"/>
      <w:r>
        <w:rPr>
          <w:rStyle w:val="Style11"/>
        </w:rPr>
        <w:t>Приложение N 2</w:t>
      </w:r>
    </w:p>
    <w:p>
      <w:pPr>
        <w:pStyle w:val="Normal"/>
        <w:ind w:firstLine="698"/>
        <w:jc w:val="right"/>
        <w:rPr/>
      </w:pPr>
      <w:bookmarkStart w:id="15" w:name="sub_2000"/>
      <w:bookmarkEnd w:id="15"/>
      <w:r>
        <w:rPr>
          <w:rStyle w:val="Style11"/>
        </w:rPr>
        <w:t xml:space="preserve">к </w:t>
      </w:r>
      <w:hyperlink w:anchor="sub_0">
        <w:r>
          <w:rPr>
            <w:rStyle w:val="InternetLink"/>
            <w:b/>
            <w:bCs/>
          </w:rPr>
          <w:t>решению</w:t>
        </w:r>
      </w:hyperlink>
      <w:r>
        <w:rPr>
          <w:rStyle w:val="Style11"/>
        </w:rPr>
        <w:t xml:space="preserve"> Совета депутатов</w:t>
      </w:r>
    </w:p>
    <w:p>
      <w:pPr>
        <w:pStyle w:val="Normal"/>
        <w:ind w:firstLine="698"/>
        <w:jc w:val="right"/>
        <w:rPr/>
      </w:pPr>
      <w:r>
        <w:rPr>
          <w:rStyle w:val="Style11"/>
        </w:rPr>
        <w:t>городского округа Саранск</w:t>
      </w:r>
    </w:p>
    <w:p>
      <w:pPr>
        <w:pStyle w:val="Normal"/>
        <w:ind w:firstLine="698"/>
        <w:jc w:val="right"/>
        <w:rPr/>
      </w:pPr>
      <w:r>
        <w:rPr>
          <w:rStyle w:val="Style11"/>
        </w:rPr>
        <w:t>от 25 ноября 2013 г. N 269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r>
        <w:rPr/>
        <w:t>Размер платы</w:t>
        <w:br/>
        <w:t>за текущий ремонт общего имущества в многоквартирном доме</w:t>
      </w:r>
    </w:p>
    <w:p>
      <w:pPr>
        <w:pStyle w:val="Normal"/>
        <w:rPr/>
      </w:pPr>
      <w:r>
        <w:rPr/>
      </w:r>
    </w:p>
    <w:tbl>
      <w:tblPr>
        <w:tblW w:w="10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5600"/>
        <w:gridCol w:w="1820"/>
        <w:gridCol w:w="1960"/>
      </w:tblGrid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N</w:t>
              <w:br/>
              <w:t>п/п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Наименование улицы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Номер дом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Размер платы, руб./м2</w:t>
            </w:r>
          </w:p>
          <w:p>
            <w:pPr>
              <w:pStyle w:val="Style52"/>
              <w:jc w:val="center"/>
              <w:rPr/>
            </w:pPr>
            <w:r>
              <w:rPr/>
              <w:t>в месяц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60 лет Октябр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1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60 лет Октябр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0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60 лет Октябр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9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60 лет Октябр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60 лет Октябр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1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60 лет Октябр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,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60 лет Октябр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,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Веселовског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2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Веселовског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4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Веселовског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3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Веселовског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59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2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Веселовског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49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3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60 лет Октябр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8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4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60 лет Октябр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4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5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60 лет Октябр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1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6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60 лет Октябр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9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7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60 лет Октябр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1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8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60 лет Октябр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4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9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60 лет Октябр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9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60 лет Октябр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5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60 лет Октябр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99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2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60 лет Октябр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99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3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60 лет Октябр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1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4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60 лет Октябр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1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5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60 лет Октябр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7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6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60 лет Октябр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9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7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60 лет Октябр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1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8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60 лет Октябр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7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9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60 лет Октябр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7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60 лет Октябр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60 лет Октябр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7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2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60 лет Октябр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7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3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60 лет Октябр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1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4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60 лет Октябр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7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5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60 лет Октябр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9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6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60 лет Октябр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7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60 лет Октябр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2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8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60 лет Октябр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7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9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60 лет Октября (общежитие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,9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Веселовског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2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Веселовског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0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2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Веселовског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8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3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Веселовског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9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4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Веселовског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8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5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Веселовског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9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6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Веселовског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8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7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Веселовског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7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8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Веселовског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0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9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Веселовског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9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Веселовског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5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Веселовског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5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2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Веселовског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2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6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3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Веселовског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6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3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4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Веселовског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8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7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5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Веселовского (общежитие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,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6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Веселовского (общежитие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,6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7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60 лет Октябр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9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,3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8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60 лет Октябр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6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9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60 лет Октябр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7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3,6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Веселовског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,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60 лет Октябр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8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2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60 лет Октябр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7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4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3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Веселовског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0/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4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Веселовског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0/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,0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5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Веселовског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29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6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Веселовског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3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7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Веселовског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0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8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Веселовског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3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9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Веселовског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5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Веселовског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4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Веселовског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4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2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Веселовског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6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3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Веселовског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7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39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4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Веселовског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7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99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5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Есенин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3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6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Есенин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5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7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Есенин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8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8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Есенин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4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9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Есенин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Есенин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39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Есенин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8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2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Есенин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3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3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Есенин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5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4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Есенин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5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Есенина (общежитие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,6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6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Есенина (общежитие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,5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7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ушкин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3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8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ушкин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3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9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ушкин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2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ушкин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2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ушкин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6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2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ушкин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4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3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ушкин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5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4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ушкин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4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5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ушкин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3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6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ушкин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4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7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ушкин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3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8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ушкин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0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1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9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емашк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0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емашк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6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емашк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6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2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емашк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8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3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емашк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7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4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емашк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6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5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емашк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4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6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емашк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79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7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емашк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4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8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емашк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7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9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емашк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емашк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4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емашк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2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2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емашк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4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3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емашк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1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4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емашк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8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5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емашк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4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6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емашк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9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7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емашк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8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емашк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2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0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9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емашк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9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2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емашк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19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2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Веселовског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89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22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Веселовског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6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23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Веселовског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9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24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емашк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8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25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60 лет Октябр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,19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26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60 лет Октябр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0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27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60 лет Октябр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0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28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60 лет Октябр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3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29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60 лет Октябр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2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3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60 лет Октябр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3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60 лет Октябр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19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32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60 лет Октябр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19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33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60 лет Октябр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2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34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60 лет Октябр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2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35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60 лет Октябр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36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60 лет Октябр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8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37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60 лет Октябр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9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38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60 лет Октябр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2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1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39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60 лет Октябр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2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0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4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60 лет Октябр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2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7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4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60 лет Октябр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2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0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42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60 лет Октябр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3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0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43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60 лет Октябр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3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0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44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60 лет Октябр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3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0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45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60 лет Октябр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4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89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46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60 лет Октябр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27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3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47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Веселовског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9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48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Веселовског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9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49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Веселовског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1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5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Веселовског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5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Веселовског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8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52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Веселовског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8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53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Веселовског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0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54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Веселовског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0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55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Веселовског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56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Веселовског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4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57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Веселовског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,0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58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Веселовского (общежитие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,2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59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Веселовского (общежитие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0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6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Есенин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3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6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Есенин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62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Есенин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63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Есенин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3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64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Есенин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65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Есенин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0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66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Есенин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67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Есенин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8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68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Есенин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9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69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Есенин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0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7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ушкин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1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7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ушкин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7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72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ушкин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7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73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ушкин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19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74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ушкина (общежитие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7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75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60 лет Октябр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76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Веселовског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5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4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77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Веселовског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7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6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78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Есенин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5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79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ушкин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2/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59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8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Веселовског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8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9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8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Веселовског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3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6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82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Веселовског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8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4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83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Веселовског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2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9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84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ушкин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2/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8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85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ушкин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2/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69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86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Веселовског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5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87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Веселовског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9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3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88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60 лет Октябр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19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89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60 лет Октябр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0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9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Воин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2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9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Воин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7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92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Воин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7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93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Воин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2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94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Воин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7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95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Воин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7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96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Металлургов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6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97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Металлургов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98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Воин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2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99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Металлургов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0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0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60 лет Октябр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3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0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60 лет Октябр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1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02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60 лет Октябр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7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03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оваленк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3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04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оваленк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9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05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оваленк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9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06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оваленк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9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07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оваленк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7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08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оваленк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7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09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Металлургов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9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1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Металлургов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4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1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Металлургов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7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12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Металлургов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4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13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Металлургов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3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14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Металлургов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1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15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Металлургов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8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16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Воин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0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17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Воин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1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18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Воин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39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19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Воин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1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2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оваленк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6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2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оваленк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5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22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оваленк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6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23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оваленк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7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24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ушкин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3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25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ушкин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4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26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ушкин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1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27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60 лет Октябр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8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28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60 лет Октябр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6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29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Воин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6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3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Воин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7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3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Воин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2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32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Воин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8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33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Воин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89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34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оваленк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0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35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оваленк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7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36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оваленк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7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37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оваленк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9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38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оваленк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7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39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оваленк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7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4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ушкин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7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4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ушкин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8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42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ушкин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79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43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ушкин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8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44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ушкин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7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45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ушкин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7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46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ушкин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8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47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Воин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1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48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Воин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2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49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Воин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6/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7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5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Воин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5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8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5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оваленк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3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52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ушкин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8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5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53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оваленк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,39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54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ушкин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,9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55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оваленк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9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56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обеды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3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57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Воин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79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58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оваленк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3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59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оваленк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7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6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обеды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5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6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обеды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5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62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Воин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3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63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Воин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8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64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Воин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8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65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Воин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8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66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Воин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8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67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Воин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8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68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Воин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/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2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69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Воин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/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3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7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Воин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/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3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7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Воин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/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3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72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Воин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/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0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73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Воин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/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3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74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Воин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/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,1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75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Воин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/1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2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76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Воин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/1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2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77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Воин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/1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3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78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оваленк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59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79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оваленк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8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8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оваленк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8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8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оваленк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6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82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оваленк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79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83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оваленк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8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84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оваленк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8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85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оваленк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8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86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оваленк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8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87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оваленк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8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88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оваленк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6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89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оваленк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6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9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оваленк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6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9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оваленк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92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оваленк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39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93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оваленк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79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94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обеды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8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95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обеды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8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96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обеды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8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97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обеды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8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98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обеды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89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99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оваленк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7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0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обеды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7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0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обеды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4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02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оваленк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3/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9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03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оваленк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3/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0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04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Мирон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1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05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Мирон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09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06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Мирон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9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07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Н. Эр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08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Н. Эр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09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Н. Эр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0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1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Н. Эр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6/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0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1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обеды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3/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9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12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обеды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5/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13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оваленк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8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14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оваленк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8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15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оваленк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16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оваленк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7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17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оваленк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3/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8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18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оваленк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5/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6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19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Мирон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8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2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Н. Эр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2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Н. Эр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79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22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Н. Эр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7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23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Н. Эр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6/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79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24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обеды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25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обеды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5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26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обеды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7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27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обеды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7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28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обеды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3/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6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29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обеды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3/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19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3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обеды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5/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7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3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обеды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5/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7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32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обеды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5/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7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33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обеды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5/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6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34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обеды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5/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79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35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обеды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5/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79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36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обеды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5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6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37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Мирон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Б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6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38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Мирон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1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39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Н. Эр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7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4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Н. Эр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8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8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4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Н. Эр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2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42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Мирон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5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43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Н. Эр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0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44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Воин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4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45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Воин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4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46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Воин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6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47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Воин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48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Воин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4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49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Воин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8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5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Воин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6/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4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5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Воин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6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3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52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Мирон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9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53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Мирон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8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54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Мирон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2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55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Мирон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1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56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Мирон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/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1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57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Н. Эр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3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58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Н. Эр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3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59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Н. Эр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3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6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Н. Эр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3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6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Н. Эр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3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62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Н. Эр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9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63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Н. Эр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0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64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Н. Эр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0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65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Н. Эр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0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66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Н. Эр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2/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3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67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Н. Эр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4/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0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68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Н. Эр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4/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0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69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Веселовског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,2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7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Веселовского (общежитие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7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7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Веселовского (общежитие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,6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72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ушкин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9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73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А. Лусс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3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74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А. Лусс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3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75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А. Лусс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3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76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А. Лусс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4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77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А. Лусс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,5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78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А. Лусс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Б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,2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79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А. Лусс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6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8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Веселовског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6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8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Веселовског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3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82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Веселовског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69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83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Веселовског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2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84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Веселовского (общежитие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,5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85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Лямбирское шоссе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0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86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ушкин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59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87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ушкин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29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88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ушкин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2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89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ушкин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3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9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ушкин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3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9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ушкин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4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3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92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ушкин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0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1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93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олнечн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6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94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ушкина (общежитие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,1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95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ушкина (общежитие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,2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96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А. Лусс (общежитие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99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97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Веселовског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,79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98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Веселовског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6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99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Лямбирское шоссе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0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0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ушкин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0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ушкин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4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02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ушкин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8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03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ушкин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/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8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04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ушкин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/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05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ушкин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/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9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06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ушкин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/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1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07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ушкин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5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08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олнечн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6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09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олнечн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0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1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олнечн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5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1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ушкин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0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6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12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олнечн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/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2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13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олнечн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7/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5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14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олнечн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5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,8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15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50 лет Октябр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6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16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50 лет Октябр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17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50 лет Октябр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1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18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50 лет Октябр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8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19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50 лет Октябр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6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2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50 лет Октябр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9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2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50 лет Октябр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9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22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50 лет Октябр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9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23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50 лет Октябр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99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24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50 лет Октябр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8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25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50 лет Октябр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7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26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50 лет Октябр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7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27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оп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8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28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оп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8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29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оп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8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3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оп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4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3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оп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4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32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М. Расковой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7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33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М. Расковой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8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34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М. Расковой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8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35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М. Расковой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8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36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М. Расковой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37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М. Расковой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9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38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М. Расковой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8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39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М. Расковой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8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4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М. Расковой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8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4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М. Расковой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8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42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ерадз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,5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43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ерадз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,9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44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ерадз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,69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45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ерадз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,7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46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ерадз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,9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47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ерадз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,8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48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ерадз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,19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49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ерадз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,7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5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ерадз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,5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5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ерадз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6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52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ерадз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2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59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53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ерадз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2Б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,8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54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ерадз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7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55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ерадз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3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4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56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ерадз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6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57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ерадз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7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58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ерадз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6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59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ерадз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7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6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ерадз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8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6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ерадз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7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62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ерадз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8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63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ерадз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8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64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ерадз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65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ерадз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7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66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ерадз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8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67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ерадз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6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68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ерадз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3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69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ерадз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2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7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ерадз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9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7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ерадз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8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72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ерадз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8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73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отовског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,3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74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отовског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3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75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отовског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,7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76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отовског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,0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77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отовског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,9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78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отовског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,9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79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отовског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,5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8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отовског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,2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8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отовског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,7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82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отовског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,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83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отовског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,19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84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отовског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,3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85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отовског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,8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86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отовског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9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87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отовског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,0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88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отовског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89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отовског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,0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9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отовског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2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9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отовског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,0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92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отовског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,0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93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отовског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,3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94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отовског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,4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95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отовског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,1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96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О. Кошевог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,7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97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О. Кошевог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,7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98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О. Кошевог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2,8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99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О. Кошевог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,9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0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О. Кошевог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,5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0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1-я Набережн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,7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02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1-я Набережн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9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03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1-я Набережн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,2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04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1-я Набережн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,2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05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1-я Набережн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5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06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1-я Набережн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,8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07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1-я Набережн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9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08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1-я Набережн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8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09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1-я Набережн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6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1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1-я Набережн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,6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1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1-я Набережн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,0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12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1-я Набережн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13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2-я Набережн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3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14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2-я Набережн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7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15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2-я Набережн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3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16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2-я Набережн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3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17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2-я Набережн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,09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18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вердл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,8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19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вердл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,5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2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вердл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,2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2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Фурман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,3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22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Фурман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,9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23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Фурман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,8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24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Фурман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,4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25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Фурман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,2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26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Фурман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,2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27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Фурман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,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28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Фурман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,0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29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Фурман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,8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3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Фурман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,3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3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Фурман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,4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32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Фурман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,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33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Фурман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,2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34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Фурман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,3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35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Щорс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,9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36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Щорс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,0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37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50 лет Октябр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,6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38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50 лет Октябр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39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50 лет Октябр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,1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4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50 лет Октябр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4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50 лет Октябр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2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42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50 лет Октябр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,1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43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50 лет Октябр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4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44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50 лет Октябр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6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45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50 лет Октябр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4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46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омар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,1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47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омар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,1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48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омар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,0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49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омар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7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5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омар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3/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79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5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оп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0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52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оп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8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53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оп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,1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54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оп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2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55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оп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,0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56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оп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,5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57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оп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,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58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оп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,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59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оп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2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6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оп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1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6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оп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0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62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оп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0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63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оп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8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64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оп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1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65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оп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,9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66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оп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1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67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оп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8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68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М. Расковой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2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69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М. Расковой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8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7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М. Расковой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,0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7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М. Расковой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8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72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М. Расковой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1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73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М. Расковой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9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74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М. Расковой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2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,8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75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М. Расковой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09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76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Ульян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,7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77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Ульян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3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,9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78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Ульян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,2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79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Ульян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,5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8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Ульян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2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8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Ульян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82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Ульян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09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83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Ульян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5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84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Ульян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4А/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9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85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50 лет Октябр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5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86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50 лет Октябр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2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87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50 лет Октябр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4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88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50 лет Октябр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59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89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50 лет Октябр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5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9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50 лет Октябр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7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9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50 лет Октябр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2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92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50 лет Октябр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4/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3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93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50 лет Октябр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4/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94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50 лет Октябр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4/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5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95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50 лет Октябр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4/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8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96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50 лет Октябр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4/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49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97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50 лет Октябр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0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98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Ватутин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3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99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Ватутин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3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0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Ватутин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3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0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Ватутин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3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02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Ватутин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3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03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Ватутин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3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04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Ватутин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3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05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Ватутин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3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06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Ватутин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3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07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отовског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3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08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отовског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3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09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отовског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3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1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отовског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3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1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отовског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3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12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отовског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3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13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Р. Люксембург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49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14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Р. Люксембург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4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15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Р. Люксембург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16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Р. Люксембург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9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17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Р. Люксембург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9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18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Р. Люксембург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2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2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19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Р. Люксембург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3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2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Р. Люксембург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2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Р. Люксембург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4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22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Р. Люксембург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5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23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Р. Люксембург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3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24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Р. Люксембург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2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25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Р. Люксембург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7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26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Р. Люксембург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49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27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Р. Люксембург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1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28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Р. Люксембург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5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29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1-я Набережн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3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3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1-я Набережн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3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3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1-я Набережн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3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32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1-я Набережн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3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33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1-я Набережн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3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34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1-я Набережн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3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35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1-я Набережн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3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36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1-я Набережн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3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37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1-я Набережн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3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38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1-я Набережн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3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39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1-я Набережн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3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4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1-я Набережн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3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4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1-я Набережн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3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42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1-я Набережн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3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43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2-я Набережн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3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44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2-я Набережн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3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45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2-я Набережн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3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46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2-я Набережн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3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47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оп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48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оп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49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оп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5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5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оп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3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5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оп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52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оп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8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53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оп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9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54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оп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4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79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55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оп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4Б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,49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56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вердл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3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57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вердл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3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58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вердл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3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59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урик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3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6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урик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3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6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урик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3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62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Энгельс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6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63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Энгельс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4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64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Энгельс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,2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65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Энгельс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7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66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Энгельс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9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67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Энгельс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3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1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68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Энгельс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4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69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Энгельс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5/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2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7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Энгельс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5/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7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7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Энгельс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5/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3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72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Энгельс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5/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29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73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Энгельс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5/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8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74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Энгельс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5/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5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75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Энгельс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7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76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Энгельс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6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4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77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Энгельс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78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Энгельс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7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0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79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Энгельс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8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Энгельс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09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8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Энгельс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7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82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Энгельс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3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83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Энгельс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7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84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Энгельс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7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85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Энгельс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5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86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Энгельс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3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87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Энгельс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88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Энгельс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3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89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Энгельс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Б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,9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9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Энгельс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6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9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Энгельс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9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92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Фурман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6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93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Фурман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3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94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Фурман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4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95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Фурман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3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96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Фурман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3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97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Фурман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3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98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Фурман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3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99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Фурман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3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0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Фурман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3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0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1-я Набережн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8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02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1-я Набережн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9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03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50 лет Октябр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2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04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50 лет Октябр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2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05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50 лет Октябр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3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06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50 лет Октябр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2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07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50 лет Октябр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9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08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50 лет Октябр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9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09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А. Невског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1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8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1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А. Невског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7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1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Арзамас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6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12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Арзамас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,4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13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Арзамас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0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14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Арзамас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8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15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Арзамас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3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16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Верещагин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89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17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Верещагин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0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18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Гагарин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6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6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19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Гагарин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3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2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Гагарин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7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2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Гагарин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9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22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Гагарин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4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23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Гагарин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5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24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Гагарин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9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25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Гагарин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4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26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Гагарин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6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3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27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Гагарин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0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28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Гагарин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8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8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29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Гагарин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6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3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Гагарин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6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3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Гагарин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1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32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Гагарин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2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33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Гагарин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8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34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Гагарин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9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35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Гагарин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6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36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Гагарин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8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37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Гагарин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5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38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Гагарин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9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39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Гагарин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99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4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отовског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2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4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отовског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,4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42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отовског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7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43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отовског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,0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44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отовског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2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45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отовског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8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46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отовског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0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47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отовског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7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48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М. Расковой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,1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49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М. Расковой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4/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89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5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М. Расковой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4/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8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5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М. Расковой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4/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99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52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М. Расковой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,49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53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М. Расковой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5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,8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54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М. Расковой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5Б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79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55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М. Расковой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5Г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4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56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М. Расковой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9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57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М. Расковой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1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58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М. Расковой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4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59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Д. Маринин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6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Мичурин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1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6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Мичурин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2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62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Мичурин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4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63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Мичурин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,4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64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Мичурин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5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65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Мичурин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1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66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Мичурин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49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67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Мичурин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4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68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Мордов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,5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69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Ново-Посад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,7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7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О. Кошевог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,4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7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О. Кошевог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5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72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О. Кошевог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,4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73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О. Кошевог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1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74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О. Кошевог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8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75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О. Кошевог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2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76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Островског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6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77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ер. С. Лаз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1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78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ер. С. Лаз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5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79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Республикан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,3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8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Республикан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7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8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Республикан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4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82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Республикан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43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1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83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Республикан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,69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84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Республикан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89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85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. Лаз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,4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86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. Лаз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,2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87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. Лаз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9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88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. Лаз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3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89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. Лаз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4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9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. Лаз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,4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9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ычк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9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92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Тит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4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6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93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Тит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4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,6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94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Тит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42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3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95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Тит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4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,3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96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Тит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4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,4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97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Тит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4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0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98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Филат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4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99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Филат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2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0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Филат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2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0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Филат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6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02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Филат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0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03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Филат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8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04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Филат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,5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05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Филат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9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06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Филат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7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07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Филат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,4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08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Филат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3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09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Филат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2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1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Филат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99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1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Филат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5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12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Филат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6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13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Филат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,6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14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Филат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5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15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Филат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3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16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Филат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5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17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Филат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39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18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Филат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8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19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Филат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,29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2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Филат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1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2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Филат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,1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22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Филат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9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23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Филат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7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24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Филат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2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25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Филат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2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26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Филат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7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27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Филат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0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28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Филат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5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29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Филат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4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3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Филат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,8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3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Фурман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8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32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Фурман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7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33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Фурман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8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34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Фурман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2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35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Фурман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5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,7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36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Фурман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2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37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Фурман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,29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38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Фурман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,3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39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Фурман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0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4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Фурман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5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4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Фурман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,6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42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Фурман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8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43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Фурман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,89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44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Фурман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,4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45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Фурман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0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46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Фурман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2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47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Фурман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,6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48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Фурман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3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49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Фурман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,0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5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Фурман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5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Щорс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,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52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Щорс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1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53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Щорс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3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2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54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Щорс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,2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55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Щорс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4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56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Фурман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,5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57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Фурман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7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,7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58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адов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59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Грузин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7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6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расноармей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6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Республикан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2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1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62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Республикан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63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Республикан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3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8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64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Республикан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9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65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Республикан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2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66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ер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4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67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ер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4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68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А. Невског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,9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69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А. Невског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9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,1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7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А. Невског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,2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7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А. Невског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0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72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А. Невског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5Б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8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73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А. Невског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5Г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,2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74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Ворошил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,0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75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Ворошил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5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76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Грузин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,8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77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ер. Кирилл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,2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78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ер. Кирилл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79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ер. Кирилл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9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8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ер. Кирилл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,6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8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ер. Кирилл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,4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82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ер. Кирилл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,9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83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ер. Кирилл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9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84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ер. Кирилл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,8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85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ир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3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86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расноармей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,79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87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расноармей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88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расноармей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5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89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расноармей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7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9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расноармей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8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9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расноармей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,1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92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л. Маяковског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3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93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л. Маяковског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7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94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л. Маяковског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3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95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л. Маяковског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3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96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л. Маяковског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3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97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л. Маяковског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3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98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л. Маяковског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7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99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л. Маяковског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6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0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л. Маяковског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3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0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л. Маяковског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,5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02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л. Маяковског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3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03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л. Маяковског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Б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7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04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л. Маяковског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3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05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л. Маяковског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3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06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Мордов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5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07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Мордов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,4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08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Мордов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,1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09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Мордов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79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1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Москов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9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1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ожарског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7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12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ожарског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,0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13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ожарског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,5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14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Республикан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6 В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,6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15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Республикан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8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,5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16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Республикан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8Б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9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17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Республикан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,1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18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Республикан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2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19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Республикан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8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2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адов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49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2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адов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,19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22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аран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9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23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ролетар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,9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24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ролетар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,9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25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ролетар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8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26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ролетар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5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27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ролетар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,7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28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ролетар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,0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29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ролетар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,1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3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ролетар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,0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3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ролетар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4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,7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32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ролетар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8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33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ролетар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2Б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,8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34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ролетар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2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,8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35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ролетар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36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овет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,79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37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овет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8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38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овет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9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39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овет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8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4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овет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59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4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оммунистиче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,5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42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оммунистиче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7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43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оммунистиче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,0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44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Демократиче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9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45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Демократиче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46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Халтурин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47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Халтурин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7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,8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48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Халтурин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19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49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Ботевград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,39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5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Ботевград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39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5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Ботевград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6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52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Ботевград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,1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53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Ботевград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,4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54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Ботевград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,8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55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Ботевград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,79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56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Ботевград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9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57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Ботевград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,59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58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Ботевград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,3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59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Ботевград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,9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6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олежае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,2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6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олежае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,0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62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олежае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,0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63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олежае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,6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64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олежае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,3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65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олежае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,2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66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олежае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,3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67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олежае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,4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68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олежае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,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69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Б. Хмельницког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9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7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Б. Хмельницког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99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7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Б. Хмельницког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,1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72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Б. Хмельницког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,6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73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Б. Хмельницког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9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74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Б. Хмельницког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1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,5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75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Б. Хмельницког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,8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76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т. Разин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,2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77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Б. Хмельницког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2/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2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78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Б. Хмельницког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2/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8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79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Б. Хмельницког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2/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2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8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Б. Хмельницког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7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8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Б. Хмельницког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,2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82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Володарског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,6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83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Володарског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1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84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Володарског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2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,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85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Володарског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0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86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Володарског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0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87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Володарског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0Б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0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88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оммунистиче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,9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89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оммунистиче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1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9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оммунистиче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6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9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рупской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,0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92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рупской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,8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93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рупской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,1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94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рупской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2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95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рупской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9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96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рупской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2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97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рупской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2/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1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98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рупской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2/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,1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99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рупской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2/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,3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0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рупской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2/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0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рупской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,1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02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Ленин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1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03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Ленин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7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04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Ленин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05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Ленин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,4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06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Ленин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8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07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Ленин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7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08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Ленин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8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09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Рабоч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7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1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Рабоч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8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1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Рабоч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8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12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Рабоч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3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13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Рабоч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9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14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Рабоч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6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15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овет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,5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16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овет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,2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17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овет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7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18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Васенк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19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Васенк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,4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2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ролетар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2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,2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2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ролетар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2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,39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22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Большевист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8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23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Ботевград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3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24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Ботевград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,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25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Ботевград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,9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26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Ботевград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7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27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Васенк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28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Васенк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,5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29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Васенк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1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3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олежае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3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3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олежае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32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олежае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5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33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ролетар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9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34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ролетар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9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35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ролетар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0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36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ролетар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6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37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ролетар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6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38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ролетар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0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,19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39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Терешковой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,0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4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Терешковой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9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4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Терешковой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8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7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42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Федосеенк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3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43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Федосеенк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7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44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Федосеенк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,4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45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Большевист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,5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46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Большевист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,7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47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Большевист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4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48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Большевист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,5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49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Большевист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,4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5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Большевист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3А 1 - 3 подъезд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,69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5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Большевист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3А 4 подъезд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6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52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Большевист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5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,6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53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Васенк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,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54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Васенк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3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55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Васенк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2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56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Васенк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,1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57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Васенк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58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Васенк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6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59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Васенк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,1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6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Васенк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,69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6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Вокзальн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6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62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Вокзальн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,2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63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Вокзальн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9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64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Вокзальн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,8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65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Вокзальн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,3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66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Ленин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,3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67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Ленин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,1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68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Ленин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2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69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Ленин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,4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7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Ленин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,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7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Ленин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,6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72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Ленин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,3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73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Ленин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1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74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Ленин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,5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75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Ленин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3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76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Федосеенк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7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77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Федосеенк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,0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78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Федосеенк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99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79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Федосеенк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,4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8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Терешковой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8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8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Б. Хмельницког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2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82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Б. Хмельницког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,19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83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Б. Хмельницког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,3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84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Ботевград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2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85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Ботевград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1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86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Ботевград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8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87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Ботевград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4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7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88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Ботевград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1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89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Гагарин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,89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9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Гагарин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,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9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Гагарин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,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92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Гагарин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,4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93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Гагарин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,8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94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Гагарин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,8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95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ер. Дачный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,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96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ер. Дачный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,9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97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ер. Дачный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,6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98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ер. Дачный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,6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99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ер. Дачный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4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0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ер. Дачный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,5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0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Димитр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,89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02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Димитр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,5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03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Димитр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9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04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Димитр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,9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05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Загородн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9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06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Загородн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07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оммунистиче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8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08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утуз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5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09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олежае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5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0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1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олежае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5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4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1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олежае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57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3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12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олежае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5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,9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13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олежае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59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14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олежае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59Б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6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15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олежае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6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9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16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олежае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61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9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17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олежае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6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18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олежае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7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,2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19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олежае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7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,39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2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олежае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4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2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олежае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0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22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олежае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,2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23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олежае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6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,5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24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олежае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0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25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олежае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8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,4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26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олежае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,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27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олежае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,1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28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олежае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3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29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т. Разин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3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3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т. Разин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7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3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т. Разин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7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32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т. Разин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7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9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33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т. Разин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7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34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т. Разин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,4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35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т. Разин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8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36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т. Разин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7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37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т. Разин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8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29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38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т. Разин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5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39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Терешковой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9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4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Терешковой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2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,5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4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Терешковой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3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42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Терешковой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4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43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Терешковой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99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44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Терешковой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8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3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45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Терешковой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9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46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Терешковой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,59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47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Терешковой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8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48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Тит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,4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49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Тит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,9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5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Тит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,8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5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Тит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,3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52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Тит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,1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53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Тит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,2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54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Тит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,1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55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Тит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,9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56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Тит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,5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57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Тит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,7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58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Тит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7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59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Тит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6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Тит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6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Тит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,0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62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Тит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,8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63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Тит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,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64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утуз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9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65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олежае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2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9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66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олежае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8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67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олежае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,0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68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олежае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,6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69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Завод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2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7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Завод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7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Завод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,2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72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Гагарин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,2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73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Гагарин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,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74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Гагарин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1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75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Гагарин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9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76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Гагарин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,9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77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Гагарин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,7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78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Гагарин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,2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79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Гагарин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,3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8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Гагарин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,4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8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Гагарин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,4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82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Гагарин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,9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83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Гагарин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,7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84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Гагарин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,79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85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Гагарин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0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,1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86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Гагарин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,9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87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Гагарин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,2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88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Гагарин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,0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89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-д Исторический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,0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9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-д Исторический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,0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9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Б. Хмельницког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,0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92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Б. Хмельницког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,0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93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Б. Хмельницког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,9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94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Б. Хмельницког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,0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95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оммунистиче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,1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96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оммунистиче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2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,2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97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оммунистиче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2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,3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98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оммунистиче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2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,1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99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оммунистиче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3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,59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20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оммунистиче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27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,3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20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Лесн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5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202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Лесн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2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203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Лесн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8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204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Лесн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0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205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Лесн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0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206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Лесн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,09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207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ионер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,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208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ионер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8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209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Тит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,79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21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Тит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3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21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Тит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,0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212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Тит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7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213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Чайковског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,7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214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ер. Чайковског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,6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215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Терешковой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8 В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9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216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ер. 2-й Советский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2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217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ер. 2-й Советский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9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218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Б. Хмельницког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,8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219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Болдин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,8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22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Болдин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7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22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Болдин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8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,4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222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Болдин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4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223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Болдин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9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224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Завод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2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225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Чернышевског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2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3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226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Гагарин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,2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227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Гагарин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7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228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Гончар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3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229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Гончар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9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23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Гончар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5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23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Гончар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8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232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Гончар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9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233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Дальня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7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234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Дальня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,9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235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Дальня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7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236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Докучае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3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237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Докучае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,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238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Докучае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9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239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Радище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7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24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Радище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24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Радище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3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242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Радище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243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Радище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9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244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Радище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4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245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Радище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1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246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Радище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4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247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ед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248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ед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99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249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ед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6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25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ед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25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ед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6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252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ед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,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253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ед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4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254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увор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8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255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увор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0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256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оммунистиче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31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,7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257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оммунистиче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3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7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258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оммунистиче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3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9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259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оммунистиче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36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,1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26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оммунистиче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3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7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26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оммунистиче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3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4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262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оммунистиче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4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2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263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оммунистиче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4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5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264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оммунистиче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4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3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265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Лесн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В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9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266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Лесн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Д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8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267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Лугов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3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268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ер. Сувор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4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269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ер. Сувор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,3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27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ер. Чернышевског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7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27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ер. Чернышевског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4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272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ер. Чернышевског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99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273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ер. Чернышевског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4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274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ер. Чернышевског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8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275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ер. Чернышевског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6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276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ер. Чернышевског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277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ер. Чернышевског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278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ионер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6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279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ионер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,3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28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ионер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28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ионер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,0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282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ионер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9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283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олежае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7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284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олежае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8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,7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285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олежае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8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7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286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олежае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8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3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287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олежае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9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,39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288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олежае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9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0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289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Б. Хмельницког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2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29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Большевист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6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29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Большевист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5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292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Большевист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5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293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Большевист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29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294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Большевист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7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295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Большевист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2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296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Большевист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,7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297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Володарског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1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298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Володарског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3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299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Володарског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2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30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Володарског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2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39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30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Володарског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3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302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Демократиче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2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,4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303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-д Жуковског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6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304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-д Жуковског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305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-д Жуковског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6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306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оммунистиче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307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Ленин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7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308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Ленин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2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309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Ленин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1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31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Ленин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,2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31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Ленин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312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Ленин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5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313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Ленин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3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314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Ленин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7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29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315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Ленин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8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316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Ленин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19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317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Ленин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1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318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Ленин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1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319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Ленин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7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32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Ленин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6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32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Ленин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69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322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Ленин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5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323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Л. Толстог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4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324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Л. Толстог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8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325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Л. Толстог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4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326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Л. Толстог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,6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327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олежае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1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328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олежае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1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2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329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олежае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5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33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олежае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2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33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олежае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8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332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олежае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0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333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олежае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8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334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олежае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4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335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олежае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2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336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ролетар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3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337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ролетар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338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ролетар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49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339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ролетар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39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34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ролетар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1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8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34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ролетар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6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342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овет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8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343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Терешковой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4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344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Терешковой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7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345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Терешковой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5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346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70 лет Октябр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6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347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70 лет Октябр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65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,2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348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70 лет Октябр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67/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,4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349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70 лет Октябр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67/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5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35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70 лет Октябр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67/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8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35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70 лет Октябр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9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,8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352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70 лет Октябр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9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353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70 лет Октябр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1/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9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354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70 лет Октябр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1/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3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355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70 лет Октябр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1/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9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356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70 лет Октябр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9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357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70 лет Октябр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7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358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70 лет Октябр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359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70 лет Октябр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7/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9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36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70 лет Октябр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7/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9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36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70 лет Октябр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0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362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70 лет Октябр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9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363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Айвазовског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,2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364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ер. Айвазовског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49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365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Айвазовског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9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366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Айвазовског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3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367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Борин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0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368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Борин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7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369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Борин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4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37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Борин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7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37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Борин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3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372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Борин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8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373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Волгоград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3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374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Волгоград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9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375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Волгоград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3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376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Волгоград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3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377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Волгоград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3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378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Волгоград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9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379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Волгоград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5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38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Волгоград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2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5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38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Волгоград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2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9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382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Волгоград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3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,8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383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Волгоград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3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5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384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Волгоград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4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9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385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Волгоград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4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9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386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Волгоград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29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387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Волгоград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388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Волочаев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3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389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Девятае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4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39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Достоевског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3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39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Достоевског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9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392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Зелинског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4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393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осаре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/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3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394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осаре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/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9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395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осаре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/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8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396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осаре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/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5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397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осаре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/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3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398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осаре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/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3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399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осаре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8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40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осаре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/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40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осаре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402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Леск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9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403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Молодогвардей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3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404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Рузаев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2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2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405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Рузаев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4/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,59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406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Рузаев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4/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,5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407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Рузаев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59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408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Рязан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6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409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ахалин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3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41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ахалин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3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41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ахалин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6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412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ахалин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,9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413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ахалин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2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414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ахалин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6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415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ахалин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3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416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евастополь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3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417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евастополь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29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418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евастополь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5/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5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419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евастополь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42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трелец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9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42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Тамбов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7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422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Уфим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7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423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Уфим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5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424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Уфим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6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425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Уфим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6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426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Уфим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0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427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Уфим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8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428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Ярослав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9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429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Ярослав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5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43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Ярослав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/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43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Ярослав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/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3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432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Ярослав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/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433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Ярослав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0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434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Ярослав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9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435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Ярослав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5/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5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436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Ярослав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6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437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Ярослав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5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438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Ярослав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7/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439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Ярослав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0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44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Ярослав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5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44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Ярослав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9/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8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442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Ярослав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9/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0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443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Ярослав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9/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444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Ярослав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9/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5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445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Ярослав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446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Ярослав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447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Ярослав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1/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8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448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Ярослав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1/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0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449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Ярослав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9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45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Ярослав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8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45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Ярослав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5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452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осаре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3/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4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453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осаре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5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454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осаре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0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455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осаре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2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456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осаре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2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457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осаре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2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458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осаре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8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459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осаре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1/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46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осаре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1/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46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осаре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1/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462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Лихаче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4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463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Лихаче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5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464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Лихаче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7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465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Лихаче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7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466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Лихаче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8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467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Лихаче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6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468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Лихаче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,19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469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. Озерный, ул. Загородн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2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7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47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. Озерный, ул. Молодежн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,6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47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. Озерный, ул. Молодежн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,9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472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. Озерный, ул. Молодежн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,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473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. Озерный, ул. Молодежн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,8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474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. Озерный, ул. Молодежн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,5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475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. Озерный, ул. Молодежн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,3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476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. Озерный, ул. Молодежн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,2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477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. Озерный, ул. Тепличн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4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478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. Озерный, ул. Тепличн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9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479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. Озерный, ул. Тепличн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6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48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. Озерный, ул. Тепличн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48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. Озерный, ул. Тепличн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2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482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. Озерный, ул. Тепличн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6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483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. Озерный, ул. Тепличн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3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484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ущинског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3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485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ущинског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6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486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ущинског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487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ущинског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Б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29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488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ущинског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1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489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ущинског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1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49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ущинског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3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49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ущинског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8/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3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492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ущинског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8/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1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493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ущинског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8/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1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494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ущинског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4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495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ущинског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1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496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ущинског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1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497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ущинског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99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498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ущинског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4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499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ущинског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1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50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ущинског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50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ущинског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7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502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ущинског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7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503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ущинског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6/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1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504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ущинског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6/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1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505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ущинског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6/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99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506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ущинског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6/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8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507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ущинског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6/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8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508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ущинског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2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509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ущинског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5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51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ущинског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/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0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51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ущинског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/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0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512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ущинског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/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5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513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ущинског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/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5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514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ущинског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/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5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515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ущинског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/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8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516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ущинског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9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517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ущинског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0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518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ущинског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3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519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ущинског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/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0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52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ущинског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/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0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52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ущинског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/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9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522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ущинског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4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523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Т. Бибиной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0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,0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524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Т. Бибиной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,8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525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Гожув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79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526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Гожув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9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527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Гожув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528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Гожув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9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529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Гожув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2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53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Гожув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9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53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Гожув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,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532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Гожув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1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533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Гожув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0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534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Гожув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7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535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Гожув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9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536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Гожув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8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537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Гожув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7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538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Гожув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8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539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Гожув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9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54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Гожув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1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54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Гожув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8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542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Гожув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8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543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Гожув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7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544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Гожув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9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545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Гожув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9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546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Гожув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7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547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Гожув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7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548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Гожув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8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549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Гожув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8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55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Гожув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9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55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осаре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3/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3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552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осаре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1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553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осаре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2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554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осаре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9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2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555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осаре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9Б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1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556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осаре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5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557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осаре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1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2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558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осаре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3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559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Лихаче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,7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56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Лихаче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,69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56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Лихаче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5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562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Лихаче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,99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563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Лихаче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5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564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Лихаче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4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565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Лихаче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19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566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Лихаче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79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567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Лихаче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89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568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евастополь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1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569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евастополь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9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57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евастополь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5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57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евастополь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7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572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евастополь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9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573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евастополь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574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б. Эрьзи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9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575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б. Эрьзи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576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б. Эрьзи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3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577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б. Эрьзи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5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578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б. Эрьзи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0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579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б. Эрьзи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8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58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б. Эрьзи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3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58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б. Эрьзи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8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582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б. Эрьзи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8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583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б. Эрьзи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9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584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б. Эрьзи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8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585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б. Эрьзи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9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586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б. Эрьзи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587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б. Эрьзи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,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588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б. Эрьзи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9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589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б. Эрьзи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3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59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б. Эрьзи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7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59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б. Эрьзи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3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592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б. Эрьзи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593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б. Эрьзи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9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594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Гожув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,9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595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Гожув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,4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596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Гожув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2,1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597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Гожув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,9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598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Гожув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,2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599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Гожув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5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0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60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Гожув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,8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60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Гожув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,6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602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Гожув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,7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603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Гожув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,5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604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осаре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605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осаре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8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606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осаре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5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607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осаре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0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89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608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осаре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3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609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осаре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1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61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осаре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2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61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осаре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612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осаре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2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613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осаре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2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3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614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осаре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9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615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осаре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4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69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616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осаре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8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617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осаре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6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4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618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осаре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8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619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осаре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8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89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62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осаре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0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89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62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осаре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4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4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622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осаре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6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7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623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Лихаче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,49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624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Лихаче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,7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625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Лихаче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7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626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Лихаче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5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627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Лихаче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,0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628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Лихаче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9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629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Лихаче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09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63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Лихаче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,1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63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Лихаче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0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632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Лихаче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1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633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Лихаче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,5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634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Лихаче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9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635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Лихаче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49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636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Лихаче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9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637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уркае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,2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638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уркае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,1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639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уркае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,3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64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уркае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0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64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уркае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,4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642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уркае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2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643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уркае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,6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644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уркае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,3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645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Т. Бибиной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/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5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646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Т. Бибиной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/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4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647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Т. Бибиной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,0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648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Т. Бибиной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,0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649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Т. Бибиной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8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65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Т. Бибиной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,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65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Т. Бибиной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79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652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Т. Бибиной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653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Т. Бибиной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9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654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Т. Бибиной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0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19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655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Т. Бибиной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9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656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Т. Бибиной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,89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657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Т. Бибиной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7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658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Т. Бибиной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2,0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659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Т. Бибиной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,5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66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Т. Бибиной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2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66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д. Полянки ст. Н-Полянки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8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662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д. Полянки ст. Н-Полянки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8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663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. Зыково, 625 км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99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664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. Зыково, 625 км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9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665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. Зыково, 626 км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6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666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. Зыково, ул. Совет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4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,7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667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. Зыково, ул. Совет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4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,89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668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. Зыково, ул. Совет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4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,5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669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. Зыково, ул. Южн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,0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67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. Николаевка, ул. Кооперативн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5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67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. Николаевка, ул. Кооперативн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2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672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. Николаевка, ул. Кооперативн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1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673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. Николаевка, ул. Кооперативн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4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674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. Николаевка, ул. Кооперативн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6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59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675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. Николаевка, ул. Кооперативн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5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676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. Николаевка, ул. Кооперативн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2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677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. Николаевка, ул. Кооперативн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8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678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. Николаевка, ул. Ленин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2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679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. Николаевка, ул. Мичурин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5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68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. Николаевка, пл. Школьн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,2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68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. Николаевка, пл. Школьн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,1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682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. Николаевка, пл. Школьн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9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683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. Николаевка, пл. Школьн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2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684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. Николаевка, ул. Садов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8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685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. Николаевка, ул. Свердл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5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,1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686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. Николаевка, ул. Свердл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6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7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687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. Николаевка, ул. Совхозн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7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688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. Николаевка, ул. Совхозн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69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689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. Николаевка, ул. Совхозн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6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69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. Николаевка, ул. Совхозн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59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69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. Николаевка, ул. Совхозн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6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692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. Николаевка, ул. Совхозн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89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693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. Николаевка, ул. Тимирязе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9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694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. Николаевка, ул. Тимирязе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2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695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. Николаевка, пл. Школьн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,1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696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. Николаевка, пл. Школьн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,3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697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. Николаевка, пл. Школьн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,4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698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. Николаевка, пл. Школьн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,5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699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. Николаевка, пл. Школьн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9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70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. Николаевка, пл. Школьн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,5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70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. Ялга, ул. Школа-интернат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,3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702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. Ялга, ул. Школа-интернат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,9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703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. Ялга, ул. Школа-интернат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,2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704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. Ялга, ст. Ялг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2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705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. Ялга, ст. Ялг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8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706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с. Пушкино, ул. Чкал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8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707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с. Пушкино, ул. Чкал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8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708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с. Пушкино, ул. Чкал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29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709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с. Пушкино, ул. Чкал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2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71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с. Пушкино, ул. Чкал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5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71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с. Пушкино, ул. Чкал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2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19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712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с. Пушкино, ул. Чкал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3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713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с. Пушкино, ул. Чкал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8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714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с. Пушкино, ул. Чкал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,3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715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. Зыково, 625 км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,0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716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. Ялга, ул. Гагарин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3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717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. Ялга, ул. Гагарин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4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718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. Ялга, ул. Гагарин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4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719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. Ялга, ул. Гагарин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1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72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. Ялга, ул. Гагарин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39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72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. Ялга, ул. Гагарин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722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. Ялга, ул. Гагарин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2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723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. Ялга, ул. Комсомоль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,1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724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. Ялга, ул. Комсомоль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79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725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. Ялга, ул. Комсомоль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2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726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. Ялга, ул. Комсомоль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9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727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. Ялга, ул. Мичурин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5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728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. Ялга, ул. Мичурин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6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729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. Ялга, ул. Мичурин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2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73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. Ялга, ул. Мичурин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2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73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. Ялга, ул. Мичурин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,7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732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. Ялга, ул. Мичурин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8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733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. Ялга, ул. Мичурин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8Б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4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734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. Ялга, ул. Мичурин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8В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3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735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. Ялга, ул. Мичурин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7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736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. Ялга, ул. Мичурин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9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737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. Ялга, ул. Мичурин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,2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738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. Ялга, ул. Мичурин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,5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739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. Ялга, ул. Мичурин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,1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74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. Ялга, ул. Мичурин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,4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74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. Ялга, ул. Мичурин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,6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742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. Ялга, ул. Мичурин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,59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743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. Ялга, ул. Октябрь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1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744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. Ялга, ул. Октябрь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79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745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. Ялга, пер. Вокзальный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,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746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. Ялга, пер. Вокзальный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7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747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. Ялга, пер. Вокзальный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2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748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. Ялга, пер. Вокзальный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3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749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. Ялга, пер. Школьный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29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75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. Ялга, ул. Пионер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75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. Ялга, ул. Пионер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29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752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. Ялга, ул. Пионер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89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753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. Ялга, ул. Садов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,7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754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. Ялга, ул. Садов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6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755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. Ялга, ул. Садов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1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756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. Ялга, ул. Тимирязе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2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757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. Ялга, ул. Тимирязе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4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758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. Ялга, ул. Тимирязе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6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759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. Ялга, ул. Тимирязе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3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76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. Ялга, ул. Тимирязе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3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76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. Ялга, ул. Тимирязе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9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762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. Ялга, ул. Мичурин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,2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763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. Зыково, ул. Южн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9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764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А. Невског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4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765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А. Невског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,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766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Гагарин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5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29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767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Евсевье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768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Евсевье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6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769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омар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1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77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омар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1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77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омар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2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9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772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рыл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,6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773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рыл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,6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774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рыл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,9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775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рыл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,0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776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рыл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,0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777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рыл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,8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778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рыл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,0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779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рыл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9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59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78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рыл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1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3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78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рыл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,2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782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рыл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,3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783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рыл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,1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784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рыл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,3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785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рыл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69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786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Ломонос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0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787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Ломонос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69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788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Ломонос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3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789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Молодежн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7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79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Осипенк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,4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79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Осипенк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3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,1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792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Осипенк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,4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793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Осипенк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5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8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794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Осипенк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,0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795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Осипенк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,5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796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Осипенк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,3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797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Осипенк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,19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798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Осипенк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,8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799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Осипенк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7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80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Осипенк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,4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80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Осипенк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,4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802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Осипенк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,1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803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Осипенк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1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,9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804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Осипенк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,6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805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Осипенк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3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,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806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Осипенк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8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807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Осипенк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,5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808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Осипенк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,8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809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Осипенк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1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,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81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Осипенк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9А/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2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81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Осипенк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9А/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9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812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. Мороз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,0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813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ер. Кирпичный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,6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814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ер. Кирпичный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9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815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ер. Молодежный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59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816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ер. Песочный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7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817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ер. Песочный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9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818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туденче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,9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819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туденче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,5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82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туденче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,2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82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туденче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,5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822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туденче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,0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823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туденче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09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824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туденче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0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825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туденче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,39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826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туденче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,79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827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туденче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,7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828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туденче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829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Транспортн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,3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83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Транспортн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/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,0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83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Транспортн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/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,69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832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Ульян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,3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833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Ульян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8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,3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834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Ульян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3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835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Ульян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0А/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836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Ульян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9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837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Ульян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2А/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5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838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Ульян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2А/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,09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839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Ульян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2Б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2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84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Ульян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6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84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Ульян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8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842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Чкал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4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843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Чкал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844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. Горяйновка, ул. Орл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,7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845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. Горяйновка, ул. Орл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,8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846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. Горяйновка, ул. Орл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4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847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. Горяйновка, ул. Орл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3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848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. Горяйновка, ул. Орл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849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. Луховка, ул. Завод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,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85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. Луховка, ул. Завод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0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85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. Луховка, ул. Завод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,0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852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. Луховка, ул. Завод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853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. Луховка, ул. Завод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,5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854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. Луховка, ул. Завод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,2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855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. Луховка, ул. Завод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3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856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. Луховка, ул. Завод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,2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857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. Луховка, ул. Завод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1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858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. Луховка, ул. Завод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,6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859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. Луховка, ул. Завод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7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86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. Луховка, ул. Завод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,0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86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. Луховка, ул. Завод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0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862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. Луховка, ул. Завод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/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863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. Луховка, ул. Завод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/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8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864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. Луховка, ул. Завод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4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865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. Луховка, ул. Завод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5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866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. Луховка, ул. Завод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,2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867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. Луховка, ул. Завод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3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868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. Луховка, ул. Завод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869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. Луховка, ул. Красн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,69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87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. Луховка, ул. Октябрь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,79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87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. Луховка, ул. Октябрь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8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872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. Луховка, ул. Октябрь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8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873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. Луховка, ул. Октябрь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,4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874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. Луховка, ул. Октябрь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0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875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. Луховка, ул. Октябрь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7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876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. Луховка, ул. Октябрь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79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877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. Луховка, ул. Октябрь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5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878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. Луховка, ул. Октябрь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9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879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. Луховка, ул. Октябрь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4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88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. Луховка, ул. Октябрь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5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88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. Луховка, ул. Октябрь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,69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882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. Луховка, ул. Октябрь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,2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883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. Луховка, ул. Октябрь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,5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884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. Луховка, ул. Октябрь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,8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885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. Луховка, ул. Октябрь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1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886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. Луховка, ул. Октябрь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1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887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. Луховка, ул. Октябрь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,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888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. Луховка, ул. Октябрь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7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889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. Луховка, ул. Октябрь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7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89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. Луховка, ул. Октябрь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3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89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. Луховка, ул. Октябрь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9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892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. Луховка, ул. Октябрь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,4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893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. Луховка, ул. Октябрь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,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894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. Луховка, ул. Октябрь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,6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895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. Луховка, ул. Октябрь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,8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896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. Луховка, ул. Октябрь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,3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897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. Луховка, ул. Октябрь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,6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898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. Луховка, ул. Октябрь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,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899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. Луховка, ул. Октябрь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,79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90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. Луховка, ул. Рабоч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,1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90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. Луховка, ул. Рабоч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,7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902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. Луховка, ул. Рабоч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7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903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. Луховка, ул. Рабоч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8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904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. Луховка, ул. Рабоч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1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4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905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. Луховка, ул. Рабоч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,1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906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. Луховка, ул. Рабоч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7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907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. Луховка, ул. Рабоч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8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908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. Луховка, ул. Рабоч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,5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909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. Луховка, ул. Рабоч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09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91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. Луховка, ул. Рабоч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1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91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. Луховка, ул. Рабоч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7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,1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912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. Луховка, ул. Рабоч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49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913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70 лет Октябр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0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914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70 лет Октябр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915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70 лет Октябр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5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916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70 лет Октябр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89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917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70 лет Октябр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8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918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70 лет Октябр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9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919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70 лет Октябр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9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92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70 лет Октябр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2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0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92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70 лет Октябр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89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922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70 лет Октябр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0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923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70 лет Октябр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924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70 лет Октябр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9/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9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925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70 лет Октябр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9/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8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926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70 лет Октябр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8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927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70 лет Октябр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5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928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70 лет Октябр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5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929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70 лет Октябр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1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93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70 лет Октябр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93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70 лет Октябр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5/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932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70 лет Октябр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5/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0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933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70 лет Октябр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8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934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70 лет Октябр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935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70 лет Октябр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0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936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70 лет Октябр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0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937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70 лет Октябр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1/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2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938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70 лет Октябр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1/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0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939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70 лет Октябр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7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94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70 лет Октябр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0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94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70 лет Октябр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3/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942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70 лет Октябр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3/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0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943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70 лет Октябр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3/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8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944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70 лет Октябр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8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945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70 лет Октябр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99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946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70 лет Октябр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947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70 лет Октябр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948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70 лет Октябр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5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949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Гожув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95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Гожув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8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95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Гожув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952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Гожув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,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953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Гожув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09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954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Гожув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8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955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осаре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3/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3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956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раснофлот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2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957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Лихаче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,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958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евастополь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9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959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евастополь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96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евастополь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3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96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евастополь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8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962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евастополь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0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963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евастополь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2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964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Т. Бибиной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,4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965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Ярослав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8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966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Ярослав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8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967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Ярослав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0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968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Ярослав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0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969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Ярослав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9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97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Вакее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,99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97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Вакее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,59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972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Вакее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,4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973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Вакее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,0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974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Вакее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,3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975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Вакее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4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976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Восточн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,6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977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Восточн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,9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978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Восточн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,0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979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Восточн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,39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98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Горн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3/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99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98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Горн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3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982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ооперативн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,2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983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ооперативн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,3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984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ооперативн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,3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985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ооперативн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,4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986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ооперативн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,3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987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ооперативн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,2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988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ооперативн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3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989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ооперативн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,4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99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ооперативн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4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99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Энергетиче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,7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992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Энергетиче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,7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993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Энергетиче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3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994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Энергетиче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5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995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Белинског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8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996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Белинског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,5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997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Белинског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,5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998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Белинског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,5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999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Белинског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,6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00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Белинског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,6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00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Белинског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,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002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Белинског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,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003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Гайдар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,7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004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Гайдар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,69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005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Гайдар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,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006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Гайдар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,6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007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Гайдар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,6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008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Гайдар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,69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009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Гайдар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,79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01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Гайдар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,8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01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Гайдар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,7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012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Горн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,4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013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Горн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,9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014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ржевальског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,8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015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ржевальског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,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016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ржевальског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,6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017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ржевальског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,9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018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ржевальског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,8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019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еверн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79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02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еверн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9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02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еверн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8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022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еверн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,2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023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еверн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,7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024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еверн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,59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025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Центральн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8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026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Центральн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,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027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Центральн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,89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028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Центральн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,79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029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Центральн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,0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03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Центральн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,0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03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Центральн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,3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032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Центральн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,1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033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Центральн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,89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034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Энергетиче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,7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035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Энергетиче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,7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036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Энергетиче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,7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037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Энергетиче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,4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038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Энергетиче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,6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039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Энергетиче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,9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04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Энергетиче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,6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04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Энергетиче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,0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042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Энергетиче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,0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043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Энергетиче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,8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044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Энергетиче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,9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045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Ворошил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1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,0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046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тер. Кирзавод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8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047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тер. Кирзавод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1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048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тер. Кирзавод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,9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049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тер. Кирзавод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3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05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тер. Кирзавод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6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05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уйбыше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,5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052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М. Горьког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,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053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Мокшан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6/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,1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054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Мокшан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6/6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,9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055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Мокшан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6/6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,09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056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Мокшан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6/6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,2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057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Мордовская/3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,1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058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Мордовская/3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5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,3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059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Мордовская/3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5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,1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06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Мордовская/3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9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06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Мордовская/3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9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,7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062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Мордовская/3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9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9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063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Мордовская/3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9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,3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064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Мордовская/3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,2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065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Мордовская/3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0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8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066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Мордовская/3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0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4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067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Мордовская/3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3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1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068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Мордовская/3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3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9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069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Мордовская/3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3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1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07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Мордовская/3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3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9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07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Мордовская/3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4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,0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072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Мордовская/3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0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073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Мордовская/3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,6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074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Мордовская/3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9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075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Мордовская/3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,6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076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Мордовская/3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4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077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Мордовская/3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3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078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Мордовская/3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,0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079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Мордовская/3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8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08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Мордовская/3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,3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08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Мордовская/3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,0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082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Мордовская/3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,9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083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Мордовская/3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,39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084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Мордовская/3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,7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085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Москов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3,1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086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Москов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7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1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087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Москов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7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6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088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ожарског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,9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089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ожарског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,0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09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ожарског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5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,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09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ожарског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,6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092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тер. Кирзавод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1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093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тер. Кирзавод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2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39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094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тер. Кирзавод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,2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095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тер. Кирзавод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,4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096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тер. Кирзавод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,1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097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тер. Кирзавод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9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69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098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тер. Кирзавод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,6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099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Чех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8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,9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10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Чех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0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09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10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Чех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3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102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Мордов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9,2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103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Чех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7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104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Чех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3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105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Чех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2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106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Грузин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7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107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оммунистиче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8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108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оммунистиче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9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109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оммунистиче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23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99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11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Д. Маринин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9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11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Большевист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1Б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112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Большевист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1В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5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113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евастополь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6/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,0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114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б. Эрьзи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0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115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Ульян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0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2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116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овет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0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117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70 лет Октябр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1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118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Ульян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119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60 лет Октябр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4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39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12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60 лет Октябр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3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2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12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Металлургов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122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Воин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2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8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123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Воин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/1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2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124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Веселовског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5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,2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125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емашк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,3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126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Веселовског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6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,2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127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Воин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,7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128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омар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,89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129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омар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,3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13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Большевист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,7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13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. Лаз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6/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,0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132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омар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4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7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133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омар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2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134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омар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,9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135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Ульян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2Д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,5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136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. Ялга, ул. Пионер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,9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137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. Ялга, ул. Пионер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3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1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138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Республикан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,6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139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Республикан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7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14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Николае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3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14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Москов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,7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142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Москов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143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. Лаз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5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144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. Лаз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5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145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олежае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5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3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146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Республикан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0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147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обеды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1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148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Ульян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5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09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149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Республикан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9Б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,6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15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т. Разин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7Б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,5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15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евастополь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3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152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евастополь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4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153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М. Расковой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6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154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М. Расковой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5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155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оммунистиче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9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156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оммунистиче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,1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157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Б. Хмельницког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158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Н. Эр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0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8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159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Ленина ж/д тупик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,8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16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Волгоград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,2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16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Волгоград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7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162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70 лет Октябр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1/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,89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163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Веселовског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2/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39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164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Васенк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2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165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Ленин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0Б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,5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698"/>
        <w:jc w:val="right"/>
        <w:rPr/>
      </w:pPr>
      <w:bookmarkStart w:id="16" w:name="sub_3000"/>
      <w:bookmarkEnd w:id="16"/>
      <w:r>
        <w:rPr>
          <w:rStyle w:val="Style11"/>
        </w:rPr>
        <w:t>Приложение N 3</w:t>
      </w:r>
    </w:p>
    <w:p>
      <w:pPr>
        <w:pStyle w:val="Normal"/>
        <w:ind w:firstLine="698"/>
        <w:jc w:val="right"/>
        <w:rPr/>
      </w:pPr>
      <w:bookmarkStart w:id="17" w:name="sub_3000"/>
      <w:bookmarkEnd w:id="17"/>
      <w:r>
        <w:rPr>
          <w:rStyle w:val="Style11"/>
        </w:rPr>
        <w:t xml:space="preserve">к </w:t>
      </w:r>
      <w:hyperlink w:anchor="sub_0">
        <w:r>
          <w:rPr>
            <w:rStyle w:val="InternetLink"/>
            <w:b/>
            <w:bCs/>
          </w:rPr>
          <w:t>решению</w:t>
        </w:r>
      </w:hyperlink>
      <w:r>
        <w:rPr>
          <w:rStyle w:val="Style11"/>
        </w:rPr>
        <w:t xml:space="preserve"> Совета депутатов</w:t>
      </w:r>
    </w:p>
    <w:p>
      <w:pPr>
        <w:pStyle w:val="Normal"/>
        <w:ind w:firstLine="698"/>
        <w:jc w:val="right"/>
        <w:rPr/>
      </w:pPr>
      <w:r>
        <w:rPr>
          <w:rStyle w:val="Style11"/>
        </w:rPr>
        <w:t>городского округа Саранск</w:t>
      </w:r>
    </w:p>
    <w:p>
      <w:pPr>
        <w:pStyle w:val="Normal"/>
        <w:ind w:firstLine="698"/>
        <w:jc w:val="right"/>
        <w:rPr/>
      </w:pPr>
      <w:r>
        <w:rPr>
          <w:rStyle w:val="Style11"/>
        </w:rPr>
        <w:t>от 25 ноября 2013 г. N 269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r>
        <w:rPr/>
        <w:t>Размер платы</w:t>
        <w:br/>
        <w:t>за услуги (работы) по управлению многоквартирным домом</w:t>
      </w:r>
    </w:p>
    <w:p>
      <w:pPr>
        <w:pStyle w:val="Normal"/>
        <w:rPr/>
      </w:pPr>
      <w:r>
        <w:rPr/>
      </w:r>
    </w:p>
    <w:tbl>
      <w:tblPr>
        <w:tblW w:w="10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5600"/>
        <w:gridCol w:w="1820"/>
        <w:gridCol w:w="1960"/>
      </w:tblGrid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N</w:t>
              <w:br/>
              <w:t>п/п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Наименование улицы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Номер дом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Размер платы, руб./м2/мес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60 лет Октябр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60 лет Октябр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60 лет Октябр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60 лет Октябр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60 лет Октябр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60 лет Октябр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60 лет Октябр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Веселовског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Веселовског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Веселовског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Веселовског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2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Веселовског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3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60 лет Октябр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,4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4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60 лет Октябр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5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60 лет Октябр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6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60 лет Октябр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7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60 лет Октябр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8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60 лет Октябр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9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60 лет Октябр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60 лет Октябр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60 лет Октябр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2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60 лет Октябр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3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60 лет Октябр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4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60 лет Октябр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5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60 лет Октябр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6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60 лет Октябр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7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60 лет Октябр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8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60 лет Октябр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9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60 лет Октябр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60 лет Октябр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60 лет Октябр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2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60 лет Октябр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3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60 лет Октябр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4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60 лет Октябр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5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60 лет Октябр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6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60 лет Октябр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7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60 лет Октябр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8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60 лет Октябр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7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9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60 лет Октября (общежитие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Веселовског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Веселовског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2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Веселовског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3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Веселовског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4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Веселовског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5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Веселовског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6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Веселовског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7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Веселовског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8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Веселовског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9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Веселовског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Веселовског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Веселовског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2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Веселовског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2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3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Веселовског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6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4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Веселовског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8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5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Веселовского (общежитие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6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Веселовского (общежитие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7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60 лет Октябр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9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8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60 лет Октябр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9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60 лет Октябр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7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Веселовског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60 лет Октябр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2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60 лет Октябр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7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3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Веселовског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0/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4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Веселовског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0/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5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Веселовског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6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Веселовског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7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Веселовског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8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Веселовског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9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Веселовског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Веселовског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Веселовског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2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Веселовског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3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Веселовског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7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4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Веселовског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7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5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Есенин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6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Есенин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7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Есенин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8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Есенин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9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Есенин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Есенин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Есенин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2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Есенин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3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Есенин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4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Есенин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5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Есенина (общежитие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6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Есенина (общежитие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7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ушкин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8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ушкин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9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ушкин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ушкин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ушкин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2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ушкин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3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ушкин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4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ушкин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5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ушкин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6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ушкин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7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ушкин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8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ушкин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0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9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емашк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емашк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емашк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2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емашк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3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емашк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4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емашк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5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емашк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6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емашк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7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емашк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8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емашк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9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емашк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емашк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емашк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2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емашк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3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емашк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4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емашк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5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емашк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6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емашк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7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емашк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8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емашк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2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9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емашк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2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емашк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2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Веселовског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22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Веселовског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23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Веселовског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24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емашк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25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60 лет Октябр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26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60 лет Октябр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27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60 лет Октябр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28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60 лет Октябр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29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60 лет Октябр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3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60 лет Октябр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3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60 лет Октябр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32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60 лет Октябр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33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60 лет Октябр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34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60 лет Октябр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35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60 лет Октябр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36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60 лет Октябр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37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60 лет Октябр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38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60 лет Октябр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2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39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60 лет Октябр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2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4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60 лет Октябр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2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4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60 лет Октябр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2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42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60 лет Октябр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3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43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60 лет Октябр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3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44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60 лет Октябр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3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45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60 лет Октябр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4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46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60 лет Октябр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27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47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Веселовског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48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Веселовског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49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Веселовског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5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Веселовског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5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Веселовског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52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Веселовског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53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Веселовског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54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Веселовског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55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Веселовског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56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Веселовског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57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Веселовског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58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Веселовского (общежитие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59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Веселовского (общежитие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6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Есенин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6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Есенин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62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Есенин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63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Есенин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64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Есенин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65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Есенин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66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Есенин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67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Есенин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68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Есенин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69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Есенин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7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ушкин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7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ушкин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72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ушкин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73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ушкин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74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ушкина (общежитие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75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60 лет Октябр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76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Веселовског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5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77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Веселовског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7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78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Есенин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79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ушкин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2/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8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Веселовског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8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8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Веселовског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3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82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Веселовског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8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83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Веселовског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2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84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ушкин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2/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85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ушкин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2/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86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Веселовског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87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Веселовског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9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88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60 лет Октябр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89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60 лет Октябр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9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Воин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9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Воин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92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Воин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93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Воин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94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Воин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95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Воин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96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Металлургов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97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Металлургов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,4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98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Воин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99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Металлургов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0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60 лет Октябр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0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60 лет Октябр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2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02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60 лет Октябр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03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оваленк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04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оваленк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05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оваленк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06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оваленк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07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оваленк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08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оваленк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09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Металлургов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1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Металлургов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1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Металлургов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,69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12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Металлургов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13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Металлургов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14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Металлургов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15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Металлургов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16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Воин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17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Воин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18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Воин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19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Воин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2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оваленк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2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2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оваленк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2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22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оваленк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2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23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оваленк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2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24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ушкин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25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ушкин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2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26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ушкин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27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60 лет Октябр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28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60 лет Октябр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29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Воин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3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Воин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3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Воин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5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32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Воин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33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Воин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34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оваленк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2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35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оваленк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36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оваленк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37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оваленк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38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оваленк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39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оваленк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4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ушкин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4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ушкин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42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ушкин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43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ушкин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44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ушкин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45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ушкин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46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ушкин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47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Воин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48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Воин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,6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49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Воин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6/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5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Воин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5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2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5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оваленк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52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ушкин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8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53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оваленк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2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54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ушкин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55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оваленк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56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обеды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57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Воин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58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оваленк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59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оваленк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6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обеды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6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обеды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62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Воин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63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Воин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64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Воин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65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Воин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66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Воин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67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Воин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68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Воин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/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69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Воин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/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7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Воин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/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7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Воин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/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72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Воин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/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73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Воин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/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9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74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Воин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/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75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Воин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/1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76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Воин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/1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77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Воин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/1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78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оваленк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79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оваленк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8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оваленк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8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оваленк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82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оваленк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83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оваленк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84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оваленк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85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оваленк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86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оваленк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87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оваленк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88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оваленк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89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оваленк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9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оваленк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9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оваленк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92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оваленк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93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оваленк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94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обеды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95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обеды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96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обеды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97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обеды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98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обеды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99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оваленк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0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обеды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0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обеды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02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оваленк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3/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03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оваленк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3/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04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Мирон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05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Мирон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06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Мирон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07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Н. Эр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08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Н. Эр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09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Н. Эр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1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Н. Эр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6/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1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обеды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3/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12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обеды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5/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13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оваленк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14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оваленк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15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оваленк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16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оваленк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17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оваленк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3/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18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оваленк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5/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19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Мирон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2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Н. Эр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2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Н. Эр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22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Н. Эр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23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Н. Эр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6/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24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обеды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25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обеды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26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обеды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27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обеды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28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обеды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3/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29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обеды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3/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3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обеды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5/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3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обеды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5/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32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обеды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5/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33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обеды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5/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34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обеды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5/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35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обеды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5/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36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обеды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5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37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Мирон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Б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38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Мирон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39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Н. Эр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4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Н. Эр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8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4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Н. Эр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2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42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Мирон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43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Н. Эр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44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Воин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45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Воин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46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Воин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2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47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Воин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48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Воин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49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Воин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5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Воин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6/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5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Воин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6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52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Мирон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53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Мирон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54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Мирон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55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Мирон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56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Мирон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/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57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Н. Эр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58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Н. Эр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59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Н. Эр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6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Н. Эр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6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Н. Эр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62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Н. Эр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63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Н. Эр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64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Н. Эр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65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Н. Эр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66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Н. Эр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2/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67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Н. Эр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4/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68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Н. Эр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4/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69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Веселовског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7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Веселовского (общ.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7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Веселовского (общ.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72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ушкин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73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А. Лусс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74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А. Лусс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75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А. Лусс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76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А. Лусс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77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А. Лусс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78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А. Лусс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Б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79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А. Лусс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8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Веселовског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8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Веселовског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82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Веселовског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83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Веселовског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84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Веселовского (общ.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85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Лямбирское шоссе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86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ушкин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87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ушкин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88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ушкин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89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ушкин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9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ушкин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9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ушкин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4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92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ушкин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0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93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олнечн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94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ушкина (общ.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95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ушкина (общ.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96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А. Лусс (общ.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97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Веселовског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98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Веселовског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99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Лямбирское шоссе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0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ушкин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0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ушкин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02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ушкин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03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ушкин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/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04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ушкин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/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05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ушкин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/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06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ушкин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/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07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ушкин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08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олнечн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09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олнечн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2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1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олнечн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1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ушкин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0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12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олнечн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/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13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олнечн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7/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14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олнечн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5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15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50 лет Октябр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16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50 лет Октябр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17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50 лет Октябр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18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50 лет Октябр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19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50 лет Октябр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2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50 лет Октябр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2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50 лет Октябр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22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50 лет Октябр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23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50 лет Октябр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24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50 лет Октябр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25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50 лет Октябр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26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50 лет Октябр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27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оп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28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оп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29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оп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3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оп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3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оп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32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М. Расковой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33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М. Расковой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34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М. Расковой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35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М. Расковой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36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М. Расковой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37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М. Расковой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38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М. Расковой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39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М. Расковой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4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М. Расковой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4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М. Расковой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42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ерадз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43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ерадз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44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ерадз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45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ерадз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46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ерадз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47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ерадз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48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ерадз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49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ерадз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5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ерадз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5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ерадз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52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ерадз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2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53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ерадз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2Б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54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ерадз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55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ерадз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3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56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ерадз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57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ерадз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58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ерадз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59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ерадз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6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ерадз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6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ерадз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62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ерадз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63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ерадз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64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ерадз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65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ерадз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66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ерадз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67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ерадз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68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ерадз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69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ерадз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7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ерадз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7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ерадз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72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ерадз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73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отовског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74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отовског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75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отовског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76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отовског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77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отовског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78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отовског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79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отовског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8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отовског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8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отовског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82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отовског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83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отовског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84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отовског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85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отовског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86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отовског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87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отовског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88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отовског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89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отовског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9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отовског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9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отовског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92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отовског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93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отовског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94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отовског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95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отовског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96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О. Кошевог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97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О. Кошевог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98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О. Кошевог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99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О. Кошевог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0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О. Кошевог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0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1-я Набережн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02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1-я Набережн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03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1-я Набережн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04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1-я Набережн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05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1-я Набережн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06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1-я Набережн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07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1-я Набережн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08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1-я Набережн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09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1-я Набережн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1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1-я Набережн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1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1-я Набережн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12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1-я Набережн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13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2-я Набережн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14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2-я Набережн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15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2-я Набережн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16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2-я Набережн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17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2-я Набережн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18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вердл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19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вердл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2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вердл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2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Фурман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22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Фурман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23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Фурман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24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Фурман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25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Фурман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26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Фурман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27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Фурман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28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Фурман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29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Фурман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3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Фурман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3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Фурман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32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Фурман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33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Фурман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34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Фурман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35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Щорс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36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Щорс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37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50 лет Октябр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38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50 лет Октябр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39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50 лет Октябр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4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50 лет Октябр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4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50 лет Октябр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42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50 лет Октябр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43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50 лет Октябр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44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50 лет Октябр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45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50 лет Октябр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46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омар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47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омар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48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омар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49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омар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5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омар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3/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5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оп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52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оп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53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оп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54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оп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55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оп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56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оп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57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оп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58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оп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59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оп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6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оп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6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оп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62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оп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63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оп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64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оп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65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оп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66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оп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67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оп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68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М. Расковой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69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М. Расковой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7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М. Расковой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7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М. Расковой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72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М. Расковой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73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М. Расковой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74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М. Расковой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2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75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М. Расковой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76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Ульян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77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Ульян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3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78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Ульян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79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Ульян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8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Ульян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8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Ульян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82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Ульян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83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Ульян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84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Ульян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4А/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85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50 лет Октябр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86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50 лет Октябр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87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50 лет Октябр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88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50 лет Октябр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89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50 лет Октябр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9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50 лет Октябр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9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50 лет Октябр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92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50 лет Октябр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4/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93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50 лет Октябр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4/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94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50 лет Октябр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4/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95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50 лет Октябр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4/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96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50 лет Октябр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4/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97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50 лет Октябр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98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Ватутин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99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Ватутин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0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Ватутин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0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Ватутин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02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Ватутин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03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Ватутин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04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Ватутин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05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Ватутин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06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Ватутин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07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отовског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08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отовског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09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отовског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1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отовског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1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отовског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12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отовског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13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Р. Люксембург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14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Р. Люксембург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15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Р. Люксембург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16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Р. Люксембург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17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Р. Люксембург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18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Р. Люксембург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2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19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Р. Люксембург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2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Р. Люксембург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2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Р. Люксембург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22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Р. Люксембург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23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Р. Люксембург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24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Р. Люксембург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25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Р. Люксембург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26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Р. Люксембург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27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Р. Люксембург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28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Р. Люксембург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29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1-я Набережн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3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1-я Набережн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3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1-я Набережн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32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1-я Набережн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33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1-я Набережн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34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1-я Набережн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35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1-я Набережн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36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1-я Набережн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37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1-я Набережн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38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1-я Набережн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39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1-я Набережн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4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1-я Набережн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4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1-я Набережн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42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1-я Набережн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43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2-я Набережн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44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2-я Набережн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45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2-я Набережн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46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2-я Набережн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47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оп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48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оп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49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оп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5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оп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5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оп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52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оп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53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оп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54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оп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4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55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оп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4Б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56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вердл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57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вердл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58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вердл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59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урик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6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урик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6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урик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62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Энгельс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63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Энгельс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64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Энгельс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65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Энгельс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66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Энгельс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67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Энгельс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3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68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Энгельс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69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Энгельс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5/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7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Энгельс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5/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7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Энгельс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5/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72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Энгельс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5/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73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Энгельс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5/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74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Энгельс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5/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75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Энгельс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76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Энгельс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6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77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Энгельс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78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Энгельс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7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79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Энгельс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8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Энгельс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8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Энгельс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82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Энгельс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83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Энгельс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84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Энгельс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85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Энгельс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86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Энгельс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87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Энгельс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88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Энгельс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89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Энгельс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Б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9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Энгельс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9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Энгельс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92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Фурман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93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Фурман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94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Фурман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95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Фурман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96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Фурман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97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Фурман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98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Фурман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99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Фурман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0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Фурман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0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1-я Набережн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02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1-я Набережн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03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50 лет Октябр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04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50 лет Октябр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05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50 лет Октябр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06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50 лет Октябр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07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50 лет Октябр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08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50 лет Октябр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09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А. Невског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1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1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А. Невског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1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Арзамас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12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Арзамас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13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Арзамас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14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Арзамас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15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Арзамас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16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Верещагин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17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Верещагин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18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Гагарин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6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19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Гагарин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2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Гагарин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2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Гагарин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22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Гагарин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23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Гагарин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24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Гагарин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25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Гагарин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26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Гагарин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6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27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Гагарин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28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Гагарин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8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29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Гагарин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3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Гагарин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3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Гагарин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32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Гагарин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33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Гагарин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34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Гагарин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35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Гагарин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36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Гагарин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37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Гагарин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38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Гагарин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39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Гагарин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4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отовског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4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отовског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42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отовског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43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отовског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44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отовског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45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отовског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46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отовског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47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отовског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48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М. Расковой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49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М. Расковой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4/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5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М. Расковой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4/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5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М. Расковой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4/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52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М. Расковой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53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М. Расковой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5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54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М. Расковой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5Б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55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М. Расковой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5Г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56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М. Расковой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57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М. Расковой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58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М. Расковой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59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Маринин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6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Мичурин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,8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6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Мичурин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62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Мичурин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63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Мичурин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64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Мичурин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65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Мичурин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66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Мичурин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67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Мичурин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68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Мордов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69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Ново-Посад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7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О. Кошевог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7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О. Кошевог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72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О. Кошевог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73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О. Кошевог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74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О. Кошевог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75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О. Кошевог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76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Островског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77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ер. С. Лаз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78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ер. С. Лаз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79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Республикан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8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Республикан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8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Республикан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4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82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Республикан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43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83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Республикан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84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Республикан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85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. Лаз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86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. Лаз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87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. Лаз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88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. Лаз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89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. Лаз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9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. Лаз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9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ычк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92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Тит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4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93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Тит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4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94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Тит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42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95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Тит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4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96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Тит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4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97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Тит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4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,4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98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Филат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99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Филат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0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Филат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0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Филат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02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Филат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03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Филат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04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Филат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05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Филат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06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Филат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07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Филат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08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Филат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09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Филат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1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Филат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1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Филат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12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Филат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13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Филат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14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Филат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15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Филат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16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Филат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17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Филат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18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Филат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19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Филат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2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Филат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2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Филат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22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Филат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23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Филат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24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Филат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25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Филат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26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Филат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27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Филат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28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Филат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29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Филат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3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Филат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3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Фурман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32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Фурман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33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Фурман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34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Фурман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35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Фурман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5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36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Фурман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37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Фурман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38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Фурман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39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Фурман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0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4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Фурман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4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Фурман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42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Фурман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43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Фурман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44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Фурман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45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Фурман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46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Фурман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47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Фурман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48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Фурман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49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Фурман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5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Фурман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5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Щорс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52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Щорс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53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Щорс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3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54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Щорс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55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Щорс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56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Фурман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57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Фурман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7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58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адов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59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Грузин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6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расноармей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6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Республикан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2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62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Республикан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63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Республикан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3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64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Республикан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65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Республикан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66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ер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67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ер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68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А. Невског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69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А. Невског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9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7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А. Невског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7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А. Невског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72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А. Невског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5Б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73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А. Невског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5Г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74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Ворошил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75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Ворошил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76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Грузин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77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ер. Кирилл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78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ер. Кирилл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79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ер. Кирилл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8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ер. Кирилл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8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ер. Кирилл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82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ер. Кирилл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83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ер. Кирилл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84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ер. Кирилл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85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ир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86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расноармей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87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расноармей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88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расноармей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89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расноармей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9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расноармей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9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расноармей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92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л. Маяковског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93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л. Маяковског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94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л. Маяковског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95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л. Маяковског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96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л. Маяковског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97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л. Маяковског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98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л. Маяковског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99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л. Маяковског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0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л. Маяковског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0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л. Маяковског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02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л. Маяковског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03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л. Маяковског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Б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04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л. Маяковског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05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л. Маяковског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06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Мордов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07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Мордов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08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Мордов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09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Мордов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1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Москов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1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ожарског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12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ожарског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13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ожарског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14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Республикан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6 В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15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Республикан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8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16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Республикан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8Б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17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Республикан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18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Республикан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19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Республикан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2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адов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2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адов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22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аран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23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ролетар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4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24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ролетар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25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ролетар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26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ролетар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27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ролетар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28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ролетар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29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ролетар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3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ролетар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3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ролетар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4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32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ролетар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33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ролетар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2Б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34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ролетар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2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35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ролетар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36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овет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37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овет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38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овет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39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овет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4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овет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4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оммунистиче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42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оммунистиче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43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оммунистиче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44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Демократиче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4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45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Демократиче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46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Халтурин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47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Халтурин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7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48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Халтурин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49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Ботевград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5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Ботевград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5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Ботевград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2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52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Ботевград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53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Ботевград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54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Ботевград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4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55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Ботевград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56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Ботевград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57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Ботевград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2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58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Ботевград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59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Ботевград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6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олежае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6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олежае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4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62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олежае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63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олежае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4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64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олежае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65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олежае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66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олежае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67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олежае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68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олежае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69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Б. Хмельницког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7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Б. Хмельницког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7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Б. Хмельницког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72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Б. Хмельницког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73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Б. Хмельницког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74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Б. Хмельницког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1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75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Б. Хмельницког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4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76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т. Разин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4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77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Б. Хмельницког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2/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4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78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Б. Хмельницког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2/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4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79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Б. Хмельницког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2/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8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Б. Хмельницког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4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8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Б. Хмельницког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82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Володарског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4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83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Володарског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84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Володарског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2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4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85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Володарског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4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86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Володарског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0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,8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87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Володарског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0Б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4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88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оммунистиче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4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89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оммунистиче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4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9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оммунистиче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4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9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рупской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92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рупской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93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рупской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4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94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рупской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4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95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рупской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4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96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рупской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4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97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рупской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2/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4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98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рупской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2/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4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99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рупской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2/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4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0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рупской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2/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,6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0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рупской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02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Ленин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03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Ленин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04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Ленин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05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Ленин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4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06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Ленин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07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Ленин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4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08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Ленин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09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Рабоч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1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Рабоч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4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1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Рабоч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12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Рабоч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13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Рабоч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14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Рабоч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4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15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овет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4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16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овет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17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овет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4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18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Васенк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19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Васенк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2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ролетар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2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2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ролетар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2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22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Большевист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23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Ботевград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24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Ботевград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4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25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Ботевград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4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26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Ботевград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27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Васенк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28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Гончар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29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Васенк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3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олежае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3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олежае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32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олежае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33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ролетар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34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ролетар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35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ролетар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36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ролетар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37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ролетар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38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ролетар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0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39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Терешковой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4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4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Терешковой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4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4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Терешковой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8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4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42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Федосеенк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43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Федосеенк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4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44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Федосеенк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4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45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Большевист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4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46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Большевист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4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47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Большевист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48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Большевист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49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Большевист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5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Большевист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3А 1 - 3 подъезд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4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5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Большевист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3А 4 подъезд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52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Большевист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5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53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Васенк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4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54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Васенк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4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55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Васенк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4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56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Васенк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4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57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Васенк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58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Васенк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59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Васенк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4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6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Васенк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6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Вокзальн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62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Вокзальн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63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Вокзальн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64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Вокзальн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65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Вокзальн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66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Ленин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67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Ленин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4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68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Ленин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69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Ленин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4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7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Ленин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4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7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Ленин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4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72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Ленин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4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73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Ленин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74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Ленин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4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75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Ленин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4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76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Федосеенк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3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77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Федосеенк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4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78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Федосеенк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4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79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Федосеенк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4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8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Терешковой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8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Б. Хмельницког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82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Б. Хмельницког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83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Б. Хмельницког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84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Ботевград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85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Ботевград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86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Ботевград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87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Ботевград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4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88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Ботевград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4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89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Гагарин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9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Гагарин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9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Гагарин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92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Гагарин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93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Гагарин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,4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94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Гагарин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95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ер. Дачный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96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ер. Дачный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97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ер. Дачный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98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ер. Дачный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99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ер. Дачный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0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ер. Дачный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0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Димитр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02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Димитр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03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Димитр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04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Димитр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05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Загородн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06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Загородн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07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оммунистиче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08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утуз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09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олежае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5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1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олежае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5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,4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1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олежае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57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12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олежае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5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,4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13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олежае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59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14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олежае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59Б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15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олежае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6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16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олежае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61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4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17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олежае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6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18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олежае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7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19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олежае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7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,4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2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олежае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2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олежае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22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олежае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23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олежае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6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,4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24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олежае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25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олежае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8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26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олежае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27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олежае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28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олежае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29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т. Разин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,4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3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т. Разин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4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3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т. Разин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4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32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т. Разин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7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33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т. Разин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34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т. Разин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35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т. Разин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36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т. Разин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37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т. Разин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8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,4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38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т. Разин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,8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39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Терешковой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4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Терешковой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2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4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Терешковой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4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42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Терешковой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43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Терешковой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44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Терешковой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8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,4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45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Терешковой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46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Терешковой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,4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47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Терешковой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48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Тит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49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Тит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5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Тит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5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Тит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52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Тит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53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Тит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54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Тит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55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Тит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56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Тит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57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Тит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,4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58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Тит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59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Тит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6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Тит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4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6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Тит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62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Тит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63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Тит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64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утуз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65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олежае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2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66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олежае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67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олежае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68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олежае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69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Завод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7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Завод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7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Завод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72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Гагарин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73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Гагарин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74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Гагарин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75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Гагарин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76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Гагарин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77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Гагарин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,4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78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Гагарин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79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Гагарин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,4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8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Гагарин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,4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8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Гагарин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,4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82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Гагарин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83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Гагарин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84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Гагарин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85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Гагарин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0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86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Гагарин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87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Гагарин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88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Гагарин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89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-д Исторический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9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-д Исторический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9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Б. Хмельницког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92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Б. Хмельницког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93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Б. Хмельницког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94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Б. Хмельницког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95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оммунистиче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96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оммунистиче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2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97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оммунистиче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2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98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оммунистиче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2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99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оммунистиче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3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20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оммунистиче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27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20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Лесн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202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Лесн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203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Лесн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204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Лесн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205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Лесн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206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Лесн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207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ионер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208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ионер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209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Тит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21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Тит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21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Тит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212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Тит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213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Чайковског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214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ер. Чайковског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215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Терешковой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8 В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216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ер. 2-й Советский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217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ер. 2-й Советский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218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Б. Хмельницког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219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Болдин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22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Болдин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22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Болдин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8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222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Болдин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4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223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Болдин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224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Завод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225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Чернышевског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2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226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Гагарин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227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Васенк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4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228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Гагарин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229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Гончар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23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Гончар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23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Гончар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232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Гончар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233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Дальня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234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Дальня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235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Дальня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236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Докучае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237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Докучае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238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Докучае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239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Радище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24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Радище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24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Радище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242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Радище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243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Радище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244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Радище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245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Радище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246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Радище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247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ед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248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ед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249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ед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25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ед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25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ед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252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ед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253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ед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254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увор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255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увор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256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оммунистиче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31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257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оммунистиче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3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258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оммунистиче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3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259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оммунистиче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36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26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оммунистиче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3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26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оммунистиче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3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262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оммунистиче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4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263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оммунистиче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4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264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оммунистиче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4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265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Лесн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В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266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Лесн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Д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267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Лугов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268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ер. Сувор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269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ер. Сувор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27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ер. Чернышевског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27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ер. Чернышевског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272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ер. Чернышевског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273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ер. Чернышевског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274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ер. Чернышевског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275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ер. Чернышевског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276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ер. Чернышевског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277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ер. Чернышевског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278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ионер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279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ионер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28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ионер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28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ионер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282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ионер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283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олежае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7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284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олежае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8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285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олежае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8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286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олежае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8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287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олежае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9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288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олежае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9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289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Б. Хмельницког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29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Большевист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29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Большевист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292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Большевист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293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Большевист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294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Большевист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,4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295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Большевист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296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Большевист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297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Володарског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298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Володарског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299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Володарског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30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Володарског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2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30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Володарског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302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Демократиче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2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303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-д Жуковског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304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-д Жуковског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305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-д Жуковског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306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оммунистиче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307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Ленин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308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Ленин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309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Ленин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31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Ленин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4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31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Ленин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312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Ленин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313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Ленин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314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Ленин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7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315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Ленин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316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Ленин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2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317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Ленин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318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Ленин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319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Ленин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32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Ленин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,4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32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Ленин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322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Ленин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323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Л. Толстог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324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Л. Толстог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325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Л. Толстог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326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Л. Толстог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327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олежае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328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олежае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1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329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олежае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33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олежае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33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олежае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332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олежае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,4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333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олежае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334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олежае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,4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335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олежае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336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ролетар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337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ролетар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338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ролетар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339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ролетар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34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ролетар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1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34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ролетар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342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овет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,4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343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Терешковой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344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Терешковой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345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Терешковой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346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70 лет Октябр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6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347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70 лет Октябр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65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348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70 лет Октябр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67/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349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70 лет Октябр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67/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35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70 лет Октябр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67/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35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70 лет Октябр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9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352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70 лет Октябр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353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70 лет Октябр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1/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354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70 лет Октябр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1/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355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70 лет Октябр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1/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356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70 лет Октябр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357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70 лет Октябр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,4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358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70 лет Октябр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359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70 лет Октябр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7/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36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70 лет Октябр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7/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36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70 лет Октябр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362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70 лет Октябр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363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Айвазовског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364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Айвазовског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365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Айвазовског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366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Айвазовског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367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Борин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368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Борин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369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Борин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37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Борин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37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Борин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372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Борин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373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Волгоград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374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Волгоград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375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Волгоград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376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Волгоград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377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Волгоград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378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Волгоград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379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Волгоград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38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Волгоград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2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38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Волгоград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2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382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Волгоград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3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383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Волгоград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3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384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Волгоград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4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385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Волгоград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4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386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Волгоград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387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Волгоград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388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Волочаев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389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Девятае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39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Достоевског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39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Достоевског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392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Зелинског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393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осаре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/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394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осаре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/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395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осаре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/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396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осаре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/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397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осаре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/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398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осаре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/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,4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399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осаре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40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осаре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/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40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осаре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402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Леск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403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Молодогвардей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404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Рузаев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2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405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Рузаев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4/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406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Рузаев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4/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407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Рузаев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408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Рязан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409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ахалин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41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ахалин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41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ахалин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412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ахалин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413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ахалин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414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ахалин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415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ахалин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416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евастополь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417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евастополь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418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евастополь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5/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419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евастополь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3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42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трелец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42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Тамбов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422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Уфим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423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Уфим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424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Уфим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425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Уфим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426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Уфим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427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Уфим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428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Ярослав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429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Ярослав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43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Ярослав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/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43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Ярослав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/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432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Ярослав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/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433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Ярослав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434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Ярослав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435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Ярослав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5/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436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Ярослав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437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Ярослав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438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Ярослав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7/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439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Ярослав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44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Ярослав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44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Ярослав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9/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442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Ярослав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9/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443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Ярослав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9/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444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Ярослав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9/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445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Ярослав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446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Ярослав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447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Ярослав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1/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448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Ярослав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1/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449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Ярослав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45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Ярослав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45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Ярослав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452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осаре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3/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453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осаре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454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осаре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455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осаре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456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осаре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457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осаре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458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осаре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459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осаре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1/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46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осаре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1/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46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осаре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1/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462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Лихаче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463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Лихаче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464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Лихаче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465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Лихаче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466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Лихаче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467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Лихаче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468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Лихаче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469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. Озерный, ул. Загородн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2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47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. Озерный, ул. Молодежн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47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. Озерный, ул. Молодежн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472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. Озерный, ул. Молодежн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473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. Озерный, ул. Молодежн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474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. Озерный, ул. Молодежн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475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. Озерный, ул. Молодежн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476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. Озерный, ул. Молодежн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477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. Озерный, ул. Тепличн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478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. Озерный, ул. Тепличн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479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. Озерный, ул. Тепличн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48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. Озерный, ул. Тепличн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48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. Озерный, ул. Тепличн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482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. Озерный, ул. Тепличн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483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. Озерный, ул. Тепличн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484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ущинског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485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ущинског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486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ущинског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487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ущинског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Б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488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ущинског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489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ущинског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49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ущинског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49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ущинског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8/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492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ущинског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8/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493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ущинског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8/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494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ущинског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9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495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ущинског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496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ущинског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497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ущинског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498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ущинског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499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ущинског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50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ущинског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50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ущинског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502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ущинског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503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ущинског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6/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504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ущинског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6/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505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ущинског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6/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506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ущинског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6/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507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ущинског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6/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508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ущинског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509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ущинског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51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ущинског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/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51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ущинског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/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512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ущинског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/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513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ущинског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/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514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ущинског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/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515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ущинског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/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516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ущинског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517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ущинског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518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ущинског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519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ущинског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/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52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ущинског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/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52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ущинског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/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522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ущинског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523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Т. Бибиной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0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524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Т. Бибиной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525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Гожув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526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Гожув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527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Гожув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528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Гожув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529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Гожув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53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Гожув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53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Гожув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532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Гожув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533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Гожув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534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Гожув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535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Гожув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536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Гожув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537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Гожув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538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Гожув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539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Гожув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54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Гожув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54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Гожув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542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Гожув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543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Гожув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544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Гожув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545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Гожув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546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Гожув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547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Гожув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548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Гожув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549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Гожув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55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Гожув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55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осаре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3/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552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осаре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553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осаре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554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осаре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9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555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осаре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9Б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556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осаре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557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осаре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1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558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осаре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559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Лихаче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56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Лихаче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56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Лихаче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562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Лихаче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563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Лихаче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564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Лихаче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565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Лихаче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566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Лихаче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567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Лихаче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568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евастополь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569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евастополь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57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евастополь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57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евастополь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572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евастополь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573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евастополь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574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б. Эрьзи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575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б. Эрьзи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576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б. Эрьзи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9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577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б. Эрьзи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578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б. Эрьзи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579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б. Эрьзи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58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б. Эрьзи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58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б. Эрьзи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9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582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б. Эрьзи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583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б. Эрьзи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584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б. Эрьзи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9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585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б. Эрьзи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586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б. Эрьзи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587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б. Эрьзи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2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588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б. Эрьзи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589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б. Эрьзи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59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б. Эрьзи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59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б. Эрьзи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592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б. Эрьзи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2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593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б. Эрьзи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594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Гожув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2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595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Гожув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2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596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Гожув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4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597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Гожув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598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Гожув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,6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599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Гожув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5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60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Гожув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4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60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Гожув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2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602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Гожув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2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603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Гожув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2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604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осаре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605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осаре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606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осаре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607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осаре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0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608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осаре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9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609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осаре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61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осаре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61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осаре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612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осаре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2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613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осаре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2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614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осаре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615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осаре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4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2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616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осаре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617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осаре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6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618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осаре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619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осаре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8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62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осаре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0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62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осаре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4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2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622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осаре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6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623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Лихаче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2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624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Лихаче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625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Лихаче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626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Лихаче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5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9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627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Лихаче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628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Лихаче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629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Лихаче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63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Лихаче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63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Лихаче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632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Лихаче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633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Лихаче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4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634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Лихаче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635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Лихаче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636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Лихаче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637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уркае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2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638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уркае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639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уркае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4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64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уркае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64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уркае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4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642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уркае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643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уркае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,6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644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уркае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2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645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Т. Бибиной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/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646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Т. Бибиной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/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647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Т. Бибиной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648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Т. Бибиной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649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Т. Бибиной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65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Т. Бибиной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4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65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Т. Бибиной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652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Т. Бибиной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9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653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Т. Бибиной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654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Т. Бибиной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0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655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Т. Бибиной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656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Т. Бибиной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657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Т. Бибиной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2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658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Т. Бибиной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4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659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Т. Бибиной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66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Т. Бибиной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2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66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д. Полянки ст. Н-Полянки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662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д. Полянки ст. Н-Полянки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663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. Зыково, 625 км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664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. Зыково, 625 км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665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. Зыково, 626 км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666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. Зыково, ул. Совет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4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667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. Зыково, ул. Совет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4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668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. Зыково, ул. Совет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4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669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. Зыково, ул. Южн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67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. Николаевка, ул. Кооперативн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67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. Николаевка, ул. Кооперативн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672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. Николаевка, ул. Кооперативн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673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. Николаевка, ул. Кооперативн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674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. Николаевка, ул. Кооперативн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6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675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. Николаевка, ул. Кооперативн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676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. Николаевка, ул. Кооперативн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677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. Николаевка, ул. Кооперативн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678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. Николаевка, ул. Ленин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679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. Николаевка, ул. Мичурин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68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. Николаевка, пл. Школьн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68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. Николаевка, пл. Школьн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682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. Николаевка, пл. Школьн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683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. Николаевка, пл. Школьн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684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. Николаевка, ул. Садов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685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. Николаевка, ул. Свердл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5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686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. Николаевка, ул. Свердл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6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687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. Николаевка, ул. Совхозн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688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. Николаевка, ул. Совхозн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689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. Николаевка, ул. Совхозн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69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. Николаевка, ул. Совхозн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69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. Николаевка, ул. Совхозн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692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. Николаевка, ул. Совхозн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693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. Николаевка, ул. Тимирязе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694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. Николаевка, ул. Тимирязе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695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. Николаевка, пл. Школьн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696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. Николаевка, пл. Школьн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697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. Николаевка, пл. Школьн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698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. Николаевка, пл. Школьн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699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. Николаевка, пл. Школьн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70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. Николаевка, пл. Школьн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70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. Ялга, ул. Школа-интернат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702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. Ялга, ул. Школа-интернат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703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. Ялга, ул. Школа-интернат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704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. Ялга, ст. Ялг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705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. Ялга, ст. Ялг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706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с. Пушкино, ул. Чкал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707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с. Пушкино, ул. Чкал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708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с. Пушкино, ул. Чкал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709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с. Пушкино, ул. Чкал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71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с. Пушкино, ул. Чкал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71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с. Пушкино, ул. Чкал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2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712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с. Пушкино, ул. Чкал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713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с. Пушкино, ул. Чкал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714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с. Пушкино, ул. Чкал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715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. Зыково, 625КМ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716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. Ялга, ул. Гагарин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717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. Ялга, ул. Гагарин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718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. Ялга, ул. Гагарин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719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. Ялга, ул. Гагарин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72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. Ялга, ул. Гагарин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72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. Ялга, ул. Гагарин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722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. Ялга, ул. Гагарин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723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. Ялга, ул. Комсомоль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724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. Ялга, ул. Комсомоль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725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. Ялга, ул. Комсомоль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726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. Ялга, ул. Комсомоль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727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. Ялга, ул. Мичурин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728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. Ялга, ул. Мичурин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729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. Ялга, ул. Мичурин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73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. Ялга, ул. Мичурин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73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. Ялга, ул. Мичурин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732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. Ялга, ул. Мичурин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8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733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. Ялга, ул. Мичурин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8Б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734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. Ялга, ул. Мичурин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8В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735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. Ялга, ул. Мичурин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736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. Ялга, ул. Мичурин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737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. Ялга, ул. Мичурин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738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. Ялга, ул. Мичурин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739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. Ялга, ул. Мичурин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74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. Ялга, ул. Мичурин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74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. Ялга, ул. Мичурин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742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. Ялга, ул. Мичурин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743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. Ялга, ул. Октябрь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744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. Ялга, ул. Октябрь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745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. Ялга, пер. Вокзальный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746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. Ялга, пер. Вокзальный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747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. Ялга, пер. Вокзальный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748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. Ялга, пер. Вокзальный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749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. Ялга, пер. Школьный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75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. Ялга, ул. Пионер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75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. Ялга, ул. Пионер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752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. Ялга, ул. Пионер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753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. Ялга, ул. Садов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754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. Ялга, ул. Садов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755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. Ялга, ул. Садов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756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. Ялга, ул. Тимирязе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757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. Ялга, ул. Тимирязе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758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. Ялга, ул. Тимирязе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759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. Ялга, ул. Тимирязе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76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. Ялга, ул. Тимирязе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76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. Ялга, ул. Тимирязе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762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. Ялга, ул. Мичурин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763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. Зыково, ул. Южн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764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А. Невског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765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А. Невског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766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Гагарин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5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767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Евсевье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768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Евсевье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6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769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омар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77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омар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77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омар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2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772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рыл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773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рыл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774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рыл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775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рыл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776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рыл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777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рыл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778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рыл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779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рыл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9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78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рыл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1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78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рыл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782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рыл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783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рыл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784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рыл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785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рыл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786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Ломонос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787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Ломонос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788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Ломонос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789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Молодежн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79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Осипенк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79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Осипенк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3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792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Осипенк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793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Осипенк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5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794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Осипенк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795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Осипенк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796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Осипенк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797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Осипенк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798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Осипенк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799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Осипенк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80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Осипенк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80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Осипенк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802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Осипенк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803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Осипенк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1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804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Осипенк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805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Осипенк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3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806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Осипенк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807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Осипенк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808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Осипенк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809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Осипенк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1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81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Осипенк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9А/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81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Осипенк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9А/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812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. Мороз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813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ер. Кирпичный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814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ер. Кирпичный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815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ер. Молодежный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816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ер. Песочный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817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ер. Песочный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818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туденче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819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туденче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82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туденче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82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туденче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822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туденче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823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туденче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824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туденче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825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туденче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826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туденче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827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туденче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828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туденче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829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Транспортн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83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Транспортн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/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83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Транспортн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/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832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Ульян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833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Ульян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8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834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Ульян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835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Ульян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0А/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836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Ульян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837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Ульян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2А/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838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Ульян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2А/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839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Ульян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2Б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84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Ульян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84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Ульян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842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Чкал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843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Чкал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844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. Горяйновка, ул. Орл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4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845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. Горяйновка, ул. Орл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4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846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. Горяйновка, ул. Орл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4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847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. Горяйновка, ул. Орл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4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848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. Горяйновка, ул. Орл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4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849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. Луховка, ул. Завод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4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85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. Луховка, ул. Завод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4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85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. Луховка, ул. Завод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4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852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. Луховка, ул. Завод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4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853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. Луховка, ул. Завод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854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. Луховка, ул. Завод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4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855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. Луховка, ул. Завод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4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856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. Луховка, ул. Завод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4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857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. Луховка, ул. Завод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,4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858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. Луховка, ул. Завод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4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859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. Луховка, ул. Завод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4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86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. Луховка, ул. Завод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86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. Луховка, ул. Завод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4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862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. Луховка, ул. Завод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/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863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. Луховка, ул. Завод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/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4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864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. Луховка, ул. Завод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4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865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. Луховка, ул. Завод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866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. Луховка, ул. Завод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4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867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. Луховка, ул. Завод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2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868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. Луховка, ул. Завод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4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869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. Луховка, ул. Красн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4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87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. Луховка, ул. Октябрь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2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87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. Луховка, ул. Октябрь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2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872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. Луховка, ул. Октябрь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2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873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. Луховка, ул. Октябрь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874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. Луховка, ул. Октябрь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4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875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. Луховка, ул. Октябрь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4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876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. Луховка, ул. Октябрь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2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877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. Луховка, ул. Октябрь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4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878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. Луховка, ул. Октябрь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4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879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. Луховка, ул. Октябрь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4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88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. Луховка, ул. Октябрь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4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88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. Луховка, ул. Октябрь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2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882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. Луховка, ул. Октябрь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4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883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. Луховка, ул. Октябрь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4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884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. Луховка, ул. Октябрь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4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885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. Луховка, ул. Октябрь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4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886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. Луховка, ул. Октябрь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4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887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. Луховка, ул. Октябрь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4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888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. Луховка, ул. Октябрь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4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889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. Луховка, ул. Октябрь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4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89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. Луховка, ул. Октябрь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4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89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. Луховка, ул. Октябрь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892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. Луховка, ул. Октябрь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2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893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. Луховка, ул. Октябрь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2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894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. Луховка, ул. Октябрь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4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895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. Луховка, ул. Октябрь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4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896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. Луховка, ул. Октябрь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897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. Луховка, ул. Октябрь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4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898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. Луховка, ул. Октябрь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4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899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. Луховка, ул. Октябрь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4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90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. Луховка, ул. Рабоч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90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. Луховка, ул. Рабоч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4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902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. Луховка, ул. Рабоч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4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903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. Луховка, ул. Рабоч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904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. Луховка, ул. Рабоч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1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905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. Луховка, ул. Рабоч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2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906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. Луховка, ул. Рабоч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907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. Луховка, ул. Рабоч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908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. Луховка, ул. Рабоч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3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909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. Луховка, ул. Рабоч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91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. Луховка, ул. Рабоч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91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. Луховка, ул. Рабоч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7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912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. Луховка, ул. Рабоч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913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70 лет Октябр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914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70 лет Октябр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915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70 лет Октябр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916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70 лет Октябр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917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70 лет Октябр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918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70 лет Октябр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919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70 лет Октябр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92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70 лет Октябр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2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92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70 лет Октябр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922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70 лет Октябр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923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70 лет Октябр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924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70 лет Октябр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9/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925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70 лет Октябр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9/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926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70 лет Октябр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927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70 лет Октябр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928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70 лет Октябр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929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70 лет Октябр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93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70 лет Октябр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93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70 лет Октябр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5/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932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70 лет Октябр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5/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933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70 лет Октябр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934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70 лет Октябр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935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70 лет Октябр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936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70 лет Октябр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937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70 лет Октябр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1/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2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938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70 лет Октябр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1/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939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70 лет Октябр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94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70 лет Октябр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94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70 лет Октябр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3/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942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70 лет Октябр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3/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943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70 лет Октябр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3/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944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70 лет Октябр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945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70 лет Октябр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946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70 лет Октябр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947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70 лет Октябр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948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70 лет Октябр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949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Гожув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95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Гожув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95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Гожув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952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Гожув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953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Гожув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954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Гожув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955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осаре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3/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2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956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раснофлот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2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957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Лихаче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2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958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евастополь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959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евастополь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96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евастополь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96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евастополь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962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евастополь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963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евастополь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964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Т. Бибиной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2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965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Ярослав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966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Ярослав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967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Ярослав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968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Ярослав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969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Ярослав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97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Вакее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97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Вакее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972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Вакее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973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Вакее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974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Вакее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975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Вакее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,4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976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Восточн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977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Восточн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978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Восточн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979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Восточн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98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Горн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3/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98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Горн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982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ооперативн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983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ооперативн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984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ооперативн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985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ооперативн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986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ооперативн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987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ооперативн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988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ооперативн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989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ооперативн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99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ооперативн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99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Энергетиче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992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Энергетиче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993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Энергетиче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994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Энергетиче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995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Белинског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996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Белинског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997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Белинског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998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Белинског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999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Белинског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00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Белинског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00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Белинског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002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Белинског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003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Гайдар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004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Гайдар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005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Гайдар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006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Гайдар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007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Гайдар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008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Гайдар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009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Гайдар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01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Гайдар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01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Гайдар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012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Горн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013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Горн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014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ржевальског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015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ржевальског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016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ржевальског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017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ржевальског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018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ржевальског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019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еверн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02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еверн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02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еверн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022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еверн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023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еверн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024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еверн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025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Центральн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026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Центральн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027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Центральн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028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Центральн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029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Центральн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03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Центральн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03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Центральн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032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Центральн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033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Центральн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034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Энергетиче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2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035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Энергетиче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036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Энергетиче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037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Энергетиче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038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Энергетиче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039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Энергетиче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04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Энергетиче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04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Энергетиче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042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Энергетиче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043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Энергетиче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044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Энергетиче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045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Ворошил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1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9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046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тер. Кирзавод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9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047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тер. Кирзавод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9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048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тер. Кирзавод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9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049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тер. Кирзавод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9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05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тер. Кирзавод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9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05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уйбыше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9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052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М. Горьког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9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053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Мокшан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6/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9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054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Мокшан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6/6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9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055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Мокшан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6/6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9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056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Мокшан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6/6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9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057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Мордовская/3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9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058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Мордовская/3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5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9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059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Мордовская/3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5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9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06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Мордовская/3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9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9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06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Мордовская/3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9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9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062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Мордовская/3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9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9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063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Мордовская/3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9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9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064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Мордовская/3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9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065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Мордовская/3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0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9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066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Мордовская/3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0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9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067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Мордовская/3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3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9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068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Мордовская/3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3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9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069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Мордовская/3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3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9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07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Мордовская/3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3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9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07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Мордовская/3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4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9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072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Мордовская/3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9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073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Мордовская/3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9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074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Мордовская/3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9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075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Мордовская/3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9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076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Мордовская/3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9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077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Мордовская/3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9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078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Мордовская/3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9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079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Мордовская/3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9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08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Мордовская/3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9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08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Мордовская/3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9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082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Мордовская/3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9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083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Мордовская/3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9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084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Мордовская/3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9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085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Москов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9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086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Москов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7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9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087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Москов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7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9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088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ожарског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9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089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ожарског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9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09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ожарског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5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9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09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ожарског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9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092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тер. Кирзавод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9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093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тер. Кирзавод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2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9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094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тер. Кирзавод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9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095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тер. Кирзавод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9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096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тер. Кирзавод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9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097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тер. Кирзавод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9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9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098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тер. Кирзавод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9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099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Чех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8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9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10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Чех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0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9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10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Чех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9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102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Мордов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9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103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Чех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9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104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Чех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9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105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Чех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9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106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Грузин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9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107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оммунистиче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108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оммунистиче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9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109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оммунистиче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23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9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11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Д. Маринин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9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11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Большевист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1Б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9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112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Большевист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1В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9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113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евастополь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6/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9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114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б. Эрьзи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9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115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Ульян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0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9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116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овет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9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117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70 лет Октябр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118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Ульян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9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119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60 лет Октябр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4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9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12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60 лет Октябр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3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9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12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Металлургов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9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122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Воин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2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9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123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Воин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/1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9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124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Веселовског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5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9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125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емашк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9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126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Веселовског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6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9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127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Воин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9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128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омар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9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129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омар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9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13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Большевист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9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13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. Лаз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6/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9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132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омар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4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9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133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омар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9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134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омар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9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135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Ульян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2Д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9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136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. Ялга, ул. Пионер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9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137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. Ялга, ул. Пионер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3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9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138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Республикан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9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139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Республикан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9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14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Николае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9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14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Москов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9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142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Москов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9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143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. Лаз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9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144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. Лаз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9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145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олежае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5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9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146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Республикан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9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147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Победы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9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148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Ульяно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5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9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149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Республикан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9Б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9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15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т. Разин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7Б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15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евастополь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152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Севастополь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153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М. Расковой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9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154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М. Расковой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9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155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оммунистиче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4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156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Коммунистиче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9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157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Б. Хмельницког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9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158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Н. Эр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0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9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159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Ленина ж/д тупик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16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Волгоград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16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Волгоградск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162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70 лет Октябр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1/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163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Веселовског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2/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,3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164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ул. Васенк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165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р. Ленин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0Б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00"/>
      <w:pgMar w:left="1100" w:right="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 w:val="false"/>
      <w:bCs w:val="false"/>
      <w:color w:val="106BBE"/>
    </w:rPr>
  </w:style>
  <w:style w:type="character" w:styleId="Style13">
    <w:name w:val="Активная гипертекстовая ссылка"/>
    <w:qFormat/>
    <w:rPr>
      <w:b w:val="false"/>
      <w:bCs w:val="false"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 w:val="false"/>
      <w:bCs w:val="false"/>
      <w:color w:val="26282F"/>
      <w:shd w:fill="FFF580" w:val="clear"/>
    </w:rPr>
  </w:style>
  <w:style w:type="character" w:styleId="Style19">
    <w:name w:val="Не вступил в силу"/>
    <w:qFormat/>
    <w:rPr>
      <w:b w:val="false"/>
      <w:bCs w:val="false"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qFormat/>
    <w:rPr/>
  </w:style>
  <w:style w:type="character" w:styleId="Style22">
    <w:name w:val="Сравнение редакций"/>
    <w:qFormat/>
    <w:rPr>
      <w:b w:val="false"/>
      <w:bCs w:val="false"/>
      <w:color w:val="26282F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 w:val="false"/>
      <w:bCs w:val="false"/>
      <w:strike/>
      <w:color w:val="6666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27">
    <w:name w:val="Внимание: криминал!!"/>
    <w:basedOn w:val="Style26"/>
    <w:next w:val="Normal"/>
    <w:qFormat/>
    <w:pPr/>
    <w:rPr/>
  </w:style>
  <w:style w:type="paragraph" w:styleId="Style28">
    <w:name w:val="Внимание: недобросовестность!"/>
    <w:basedOn w:val="Style26"/>
    <w:next w:val="Normal"/>
    <w:qFormat/>
    <w:pPr/>
    <w:rPr/>
  </w:style>
  <w:style w:type="paragraph" w:styleId="Style29">
    <w:name w:val="Дочерний элемент списка"/>
    <w:basedOn w:val="Normal"/>
    <w:next w:val="Normal"/>
    <w:qFormat/>
    <w:pPr>
      <w:ind w:hanging="0"/>
    </w:pPr>
    <w:rPr>
      <w:color w:val="868381"/>
      <w:sz w:val="22"/>
      <w:szCs w:val="22"/>
    </w:rPr>
  </w:style>
  <w:style w:type="paragraph" w:styleId="Style30">
    <w:name w:val="Основное меню (преемственное)"/>
    <w:basedOn w:val="Normal"/>
    <w:next w:val="Normal"/>
    <w:qFormat/>
    <w:pPr/>
    <w:rPr>
      <w:rFonts w:ascii="Verdana" w:hAnsi="Verdana" w:cs="Verdana"/>
    </w:rPr>
  </w:style>
  <w:style w:type="paragraph" w:styleId="Style31">
    <w:name w:val="Заголовок"/>
    <w:basedOn w:val="Style30"/>
    <w:next w:val="Normal"/>
    <w:qFormat/>
    <w:pPr/>
    <w:rPr>
      <w:b/>
      <w:bCs/>
      <w:color w:val="0058A9"/>
      <w:shd w:fill="F0F0F0" w:val="clear"/>
    </w:rPr>
  </w:style>
  <w:style w:type="paragraph" w:styleId="Style32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3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hd w:fill="FFFFFF" w:val="clear"/>
    </w:rPr>
  </w:style>
  <w:style w:type="paragraph" w:styleId="Style34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18"/>
      <w:szCs w:val="18"/>
    </w:rPr>
  </w:style>
  <w:style w:type="paragraph" w:styleId="Style35">
    <w:name w:val="Заголовок статьи"/>
    <w:basedOn w:val="Normal"/>
    <w:next w:val="Normal"/>
    <w:qFormat/>
    <w:pPr>
      <w:ind w:left="1612" w:hanging="892"/>
    </w:pPr>
    <w:rPr/>
  </w:style>
  <w:style w:type="paragraph" w:styleId="Style36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8"/>
      <w:szCs w:val="28"/>
    </w:rPr>
  </w:style>
  <w:style w:type="paragraph" w:styleId="Style37">
    <w:name w:val="Заголовок ЭР (правое окно)"/>
    <w:basedOn w:val="Style36"/>
    <w:next w:val="Normal"/>
    <w:qFormat/>
    <w:pPr>
      <w:spacing w:before="300" w:after="0"/>
      <w:jc w:val="left"/>
    </w:pPr>
    <w:rPr/>
  </w:style>
  <w:style w:type="paragraph" w:styleId="Style38">
    <w:name w:val="Интерактивный заголовок"/>
    <w:basedOn w:val="Style31"/>
    <w:next w:val="Normal"/>
    <w:qFormat/>
    <w:pPr/>
    <w:rPr>
      <w:u w:val="single"/>
    </w:rPr>
  </w:style>
  <w:style w:type="paragraph" w:styleId="Style39">
    <w:name w:val="Текст информации об изменениях"/>
    <w:basedOn w:val="Normal"/>
    <w:next w:val="Normal"/>
    <w:qFormat/>
    <w:pPr/>
    <w:rPr>
      <w:color w:val="353842"/>
      <w:sz w:val="20"/>
      <w:szCs w:val="20"/>
    </w:rPr>
  </w:style>
  <w:style w:type="paragraph" w:styleId="Style40">
    <w:name w:val="Информация об изменениях"/>
    <w:basedOn w:val="Style39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1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2">
    <w:name w:val="Комментарий"/>
    <w:basedOn w:val="Style41"/>
    <w:next w:val="Normal"/>
    <w:qFormat/>
    <w:pPr>
      <w:spacing w:before="75" w:after="0"/>
      <w:ind w:left="170" w:right="0" w:hanging="0"/>
      <w:jc w:val="both"/>
    </w:pPr>
    <w:rPr>
      <w:i/>
      <w:iCs/>
      <w:color w:val="353842"/>
      <w:shd w:fill="F0F0F0" w:val="clear"/>
    </w:rPr>
  </w:style>
  <w:style w:type="paragraph" w:styleId="Style43">
    <w:name w:val="Информация об изменениях документа"/>
    <w:basedOn w:val="Style42"/>
    <w:next w:val="Normal"/>
    <w:qFormat/>
    <w:pPr/>
    <w:rPr/>
  </w:style>
  <w:style w:type="paragraph" w:styleId="Style44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5">
    <w:name w:val="Колонтитул (левый)"/>
    <w:basedOn w:val="Style44"/>
    <w:next w:val="Normal"/>
    <w:qFormat/>
    <w:pPr/>
    <w:rPr>
      <w:sz w:val="16"/>
      <w:szCs w:val="16"/>
    </w:rPr>
  </w:style>
  <w:style w:type="paragraph" w:styleId="Style46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7">
    <w:name w:val="Колонтитул (правый)"/>
    <w:basedOn w:val="Style46"/>
    <w:next w:val="Normal"/>
    <w:qFormat/>
    <w:pPr/>
    <w:rPr>
      <w:sz w:val="16"/>
      <w:szCs w:val="16"/>
    </w:rPr>
  </w:style>
  <w:style w:type="paragraph" w:styleId="Style48">
    <w:name w:val="Комментарий пользователя"/>
    <w:basedOn w:val="Style42"/>
    <w:next w:val="Normal"/>
    <w:qFormat/>
    <w:pPr>
      <w:jc w:val="left"/>
    </w:pPr>
    <w:rPr>
      <w:shd w:fill="FFDFE0" w:val="clear"/>
    </w:rPr>
  </w:style>
  <w:style w:type="paragraph" w:styleId="Style49">
    <w:name w:val="Куда обратиться?"/>
    <w:basedOn w:val="Style26"/>
    <w:next w:val="Normal"/>
    <w:qFormat/>
    <w:pPr/>
    <w:rPr/>
  </w:style>
  <w:style w:type="paragraph" w:styleId="Style50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1">
    <w:name w:val="Необходимые документы"/>
    <w:basedOn w:val="Style26"/>
    <w:next w:val="Normal"/>
    <w:qFormat/>
    <w:pPr>
      <w:ind w:left="420" w:right="420" w:firstLine="118"/>
    </w:pPr>
    <w:rPr/>
  </w:style>
  <w:style w:type="paragraph" w:styleId="Style52">
    <w:name w:val="Нормальный (таблица)"/>
    <w:basedOn w:val="Normal"/>
    <w:next w:val="Normal"/>
    <w:qFormat/>
    <w:pPr>
      <w:ind w:hanging="0"/>
    </w:pPr>
    <w:rPr/>
  </w:style>
  <w:style w:type="paragraph" w:styleId="Style53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4">
    <w:name w:val="Оглавление"/>
    <w:basedOn w:val="Style53"/>
    <w:next w:val="Normal"/>
    <w:qFormat/>
    <w:pPr>
      <w:ind w:left="140" w:hanging="0"/>
    </w:pPr>
    <w:rPr/>
  </w:style>
  <w:style w:type="paragraph" w:styleId="Style55">
    <w:name w:val="Переменная часть"/>
    <w:basedOn w:val="Style30"/>
    <w:next w:val="Normal"/>
    <w:qFormat/>
    <w:pPr/>
    <w:rPr>
      <w:sz w:val="20"/>
      <w:szCs w:val="20"/>
    </w:rPr>
  </w:style>
  <w:style w:type="paragraph" w:styleId="Style56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20"/>
      <w:szCs w:val="20"/>
    </w:rPr>
  </w:style>
  <w:style w:type="paragraph" w:styleId="Style57">
    <w:name w:val="Подзаголовок для информации об изменениях"/>
    <w:basedOn w:val="Style39"/>
    <w:next w:val="Normal"/>
    <w:qFormat/>
    <w:pPr/>
    <w:rPr>
      <w:b/>
      <w:bCs/>
    </w:rPr>
  </w:style>
  <w:style w:type="paragraph" w:styleId="Style58">
    <w:name w:val="Подчёркнуный текст"/>
    <w:basedOn w:val="Normal"/>
    <w:next w:val="Normal"/>
    <w:qFormat/>
    <w:pPr/>
    <w:rPr/>
  </w:style>
  <w:style w:type="paragraph" w:styleId="Style59">
    <w:name w:val="Постоянная часть"/>
    <w:basedOn w:val="Style30"/>
    <w:next w:val="Normal"/>
    <w:qFormat/>
    <w:pPr/>
    <w:rPr>
      <w:sz w:val="22"/>
      <w:szCs w:val="22"/>
    </w:rPr>
  </w:style>
  <w:style w:type="paragraph" w:styleId="Style60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1">
    <w:name w:val="Пример."/>
    <w:basedOn w:val="Style26"/>
    <w:next w:val="Normal"/>
    <w:qFormat/>
    <w:pPr/>
    <w:rPr/>
  </w:style>
  <w:style w:type="paragraph" w:styleId="Style62">
    <w:name w:val="Примечание."/>
    <w:basedOn w:val="Style26"/>
    <w:next w:val="Normal"/>
    <w:qFormat/>
    <w:pPr/>
    <w:rPr/>
  </w:style>
  <w:style w:type="paragraph" w:styleId="Style63">
    <w:name w:val="Словарная статья"/>
    <w:basedOn w:val="Normal"/>
    <w:next w:val="Normal"/>
    <w:qFormat/>
    <w:pPr>
      <w:ind w:right="118" w:hanging="0"/>
    </w:pPr>
    <w:rPr/>
  </w:style>
  <w:style w:type="paragraph" w:styleId="Style64">
    <w:name w:val="Ссылка на официальную публикацию"/>
    <w:basedOn w:val="Normal"/>
    <w:next w:val="Normal"/>
    <w:qFormat/>
    <w:pPr/>
    <w:rPr/>
  </w:style>
  <w:style w:type="paragraph" w:styleId="Style65">
    <w:name w:val="Текст в таблице"/>
    <w:basedOn w:val="Style52"/>
    <w:next w:val="Normal"/>
    <w:qFormat/>
    <w:pPr>
      <w:ind w:firstLine="500"/>
    </w:pPr>
    <w:rPr/>
  </w:style>
  <w:style w:type="paragraph" w:styleId="Style66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2"/>
      <w:szCs w:val="22"/>
    </w:rPr>
  </w:style>
  <w:style w:type="paragraph" w:styleId="Style67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68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69">
    <w:name w:val="Центрированный (таблица)"/>
    <w:basedOn w:val="Style52"/>
    <w:next w:val="Normal"/>
    <w:qFormat/>
    <w:pPr>
      <w:jc w:val="center"/>
    </w:pPr>
    <w:rPr/>
  </w:style>
  <w:style w:type="paragraph" w:styleId="Style70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8929940.0" TargetMode="External"/><Relationship Id="rId3" Type="http://schemas.openxmlformats.org/officeDocument/2006/relationships/hyperlink" Target="garantf1://12038291.7000" TargetMode="External"/><Relationship Id="rId4" Type="http://schemas.openxmlformats.org/officeDocument/2006/relationships/hyperlink" Target="garantf1://86367.0" TargetMode="External"/><Relationship Id="rId5" Type="http://schemas.openxmlformats.org/officeDocument/2006/relationships/hyperlink" Target="garantf1://8815700.100000" TargetMode="External"/><Relationship Id="rId6" Type="http://schemas.openxmlformats.org/officeDocument/2006/relationships/hyperlink" Target="garantf1://8814091.2000" TargetMode="External"/><Relationship Id="rId7" Type="http://schemas.openxmlformats.org/officeDocument/2006/relationships/hyperlink" Target="garantf1://8814091.0" TargetMode="External"/><Relationship Id="rId8" Type="http://schemas.openxmlformats.org/officeDocument/2006/relationships/hyperlink" Target="garantf1://12038291.156" TargetMode="External"/><Relationship Id="rId9" Type="http://schemas.openxmlformats.org/officeDocument/2006/relationships/hyperlink" Target="garantf1://8892242.0" TargetMode="External"/><Relationship Id="rId10" Type="http://schemas.openxmlformats.org/officeDocument/2006/relationships/hyperlink" Target="garantf1://8899470.0" TargetMode="External"/><Relationship Id="rId11" Type="http://schemas.openxmlformats.org/officeDocument/2006/relationships/hyperlink" Target="garantf1://8983908.0" TargetMode="External"/><Relationship Id="rId12" Type="http://schemas.openxmlformats.org/officeDocument/2006/relationships/hyperlink" Target="garantf1://8918557.0" TargetMode="External"/><Relationship Id="rId13" Type="http://schemas.openxmlformats.org/officeDocument/2006/relationships/hyperlink" Target="garantf1://8929941.0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05:34:00Z</dcterms:created>
  <dc:creator>НПП "Гарант-Сервис"</dc:creator>
  <dc:description>Документ экспортирован из системы ГАРАНТ</dc:description>
  <cp:keywords/>
  <dc:language>en-US</dc:language>
  <cp:lastModifiedBy>Лобанова Л.Н.</cp:lastModifiedBy>
  <dcterms:modified xsi:type="dcterms:W3CDTF">2014-03-13T05:34:00Z</dcterms:modified>
  <cp:revision>2</cp:revision>
  <dc:subject/>
  <dc:title/>
</cp:coreProperties>
</file>